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UBROUTINE CC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SPECIFIED COLUMN OF A MATRIX INTO A VE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L CCPY(A,L,R,N,M,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- NAME OF INPU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 - COLUMN OF A TO BE MOVED TO 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 - NAME OF OUTPUT VECTOR OF LENGTH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- NUMBER OR ROW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- NUMBER OF COLUMN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S  - ONE DIGIT NUMBER FOR STORAGE MODE OF MATR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-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1 - SYM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 - DIAG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OUTINES AND FUNCTION SUBPROGRAM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LEMENTS OF COLUMN L ARE MOVED TO CORRESPONDING POS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VECTOR 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