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-10 FPai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following files on device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ldS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application library, FPaint.rel, to devic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eclare command is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lar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clare FPaint=SYS:MakS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may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Paint &lt;FileName&gt;</w:t>
        <w:tab/>
        <w:tab/>
        <w:t>( if so decla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 Mak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must be linked with PUB:FPaint.re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er documentation may be placed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- MakScr.doc - Using the screen editor and subprogra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creen.doc - Accessing the screen packages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is document referenc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fil.for</w:t>
        <w:tab/>
        <w:tab/>
        <w:tab/>
        <w:t>Main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.for</w:t>
        <w:tab/>
        <w:tab/>
        <w:tab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oup.scr, .for, .aux</w:t>
        <w:tab/>
        <w:tab/>
        <w:t>The specimen gro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.scr, .for, .aux</w:t>
        <w:tab/>
        <w:tab/>
        <w:t>The individual specim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fil.cmd</w:t>
        <w:tab/>
        <w:tab/>
        <w:tab/>
        <w:t>Link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