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68 performs a byte by byte compare on any two files whose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have been supplied as CCP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s are displayed on the CON: device in hex and, if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represents a printing ASCII character, also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ing can be stopped with ^S and continued with ^Q. ^C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bug reports to  Edmund  R a m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Box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-2358 Kalten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l.: (04191) 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d. Rep. of 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