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H.DOC - documentation file for MODE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H is an augmented version of MODEM7A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over of control to a remote computer or data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by intercepting console i/o at the bio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an be taken indefferently from the conso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is output both to line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ODEM7A facilities are unaffected.</w:t>
        <w:tab/>
        <w:t xml:space="preserve">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nds over control; the remote computer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 (without echo) to get message and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he remote operator can feed in MODEM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xit to CPM for other programs, recall MODEMH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ntrol codes can be sent, but the alternative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'^' is available when he doesn't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his own computer; in particular, he uses 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has put the handed-over computer in termin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message, and wants to leave it again.  He exits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- for example, to type in his own 'Sen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ceive' command - with a genuine 'Ctrl E'.  Similar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YOUR disk-write off with a '^Y' (when he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ecord!), his own with 'Ctrl 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n 'escape' cancels handover and gets you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ntrol of your machine -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has crashed it, in which case you do a cold 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when you've crashed it yourself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  <w:tab/>
        <w:t>Note that, although your own keyboard is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handed over, it is effectiv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 makes a standard (CPM) console i/o call;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wait for results.  No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or when you cancel; he may not b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you can always send him a manual one if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'anti-crash' provisions.  I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ly when I have two computers strap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ransfer of files from one disk format to anothe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bench, simply to avoid having to h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But it can also be useful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erator A needs to relieve nature, has back-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valuable files, and might as well let operat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meanwhile.  Or an expert gets a novice to h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to show him how it's done.  Or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MODH is a version for the Sorcerer; DATMODH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Datamax computer; and I'm going to hav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ODH soon.  The ASM files are tailored for assembly on R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; they assume you have MODEM.LIB on the sam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for other members of the MODEM7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itive bit of the added program is a 100h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tashed somewhere it won't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e remote operator might want to ru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 I have a cunning hole between CPM and the Mon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 spot just below CPM will be the best pl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base of DDT (Shh!), ZSID or some other debug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m.  Put its address at HAVEN in the added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start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code of an escape character at ES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this will be ESC, 1bh, but you can al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nfiguration is as for MODEM7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ecause the stashed 100h block needs to b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mall subroutines in it, called MINST, MO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and MOUT, that need to be considered as well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end of the listing; the first two return z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 input and output (respectively) are read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respectively) receive or send bytes. 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mprobably) you need to insert symbolic addres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se programs, references to these address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nto account the fact that the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; the offset is 'HAVEN minus RCAN'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jump, call, load and store addresse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elsewhere i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eed to rewrite anything here, there are ab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message on RCPM if you have any troubles, o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les Hamb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