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9/06/82 23:52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by Jim Mills regarding implementation of the SIGN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files were written for use with SIGN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SIGNZCPR if you use ZCPR with the drive/user select/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- ie: if you allow "A0&gt;B: 5" to go to drive B user 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ll poke the appropriate values into lower memory for Z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drive and user# select properly.  Make sur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poked match the memory locations specifi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ZCPR.  This version of SIGNON tested with NZCP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IGNCBBS if you use CBBS or MINICBBS instead of R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RBBS.  This module changes the routines at line 490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ummary file and report any messages address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CBBS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SIGNFALC if you use the Falco TS-1 Terminal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first initial plus last name to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convenient for telling at a glance who's onlin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hardcoded to my CRT output ports so the user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, etc.  Make appropriate change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you customize this routine for use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a different terminal, please send a copy of the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Lieber or Jim Mills for incorporation into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implement the desired changes is to run M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GNON, then MERGE the appropriate sub-file (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 Be sure to delete any excess line numbers in the 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before you merge SIGNCBBS.BAS (if you use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do so shouldn't hurt the operation, but it may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compiled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