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b: #SPELL-11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1-May-82  18:33:06</w:t>
      </w:r>
    </w:p>
    <w:p>
      <w:pPr>
        <w:pStyle w:val="PreformattedText"/>
        <w:bidi w:val="0"/>
        <w:spacing w:before="0" w:after="0"/>
        <w:jc w:val="left"/>
        <w:rPr/>
      </w:pPr>
      <w:r>
        <w:rPr/>
        <w:t>Fm: Jim By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an Bomberger originally wrote SPELL in zilog mnemonics and my guess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assembled by M80.  If you delete all pseudoops in the beginning an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seudoop .z80, the program should assemble with M80.  The current pseud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or PASM-II which I used to assemble it. (This is an advertisement.  P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ssemble just about anything for the 8080/Z80.) As to the ques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x.  I just typed in the program from Dr. Dobbs' and added the file 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 Then I ran the program against everything that I had written in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 (in small increments) and sorted and checked each word to eliminate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uplication. Presto!  I now have a base dictionary of some 7,500 wo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ster lex is named MASTER.LEX.  Any unknown words are collec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.LEX and sorted and checked for spelling.  Periodically, I add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to the MASTER.LEX.  Without compression, the lex takes 10k per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.  Alan Bomberger will sell you a 30,000 word lex for $30.  See Dr. Do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how to assemble SPELL-11.ASM with M80 (which I don't normally use.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name from SPELL-11.ASM to SPELL.MAC. 2) Delete pseudo-ops at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file (.TITLE to .PLINK) up to ASEG.  Add before ASEG the pseudo-op .Z8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us the first two lines of the file should be .Z80 and ASEG. 3) Assemble 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M80 =SPELL 4) Link --  L80 SPELL,SPELL/N/E 5) You now have SPELL.COM.  Try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rks!!! 6) Read the notes in the beginning of the file and Alan Bomberg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 in the April 82 Dr. Dobbs to see how to use it.  Any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im By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