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m screen editor: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source:  eds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'edsum.doc''September 6, 1981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''-#-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pecial characters may be used in edit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dit, insert, undo and delete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special character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key: (default is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up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top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: (default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down one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bottom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: (default is 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: (default is bac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up key: (default is control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above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own key: (default is 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line below the current lin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acter key: (default is 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key: (default is 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ne on which the cursor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: (default is 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(default is 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: (default is control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key: (default is 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any editing done since the cursor last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ey:  (default is contro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current line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key:  (default is control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current line to the line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the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edit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(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(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down rapidly.  Hit any key to stop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line #&gt;  (go to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start of the in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(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 &lt;char&gt;  (kill up to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rom the cursor up to, but not including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the end of the line i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thing if &lt;char&gt;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lt;char&gt;  (search for 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cursor to the next occurence of &lt;char&gt;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ursor to the end of the curren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does not appear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(scroll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cursor up rapidly.  Hit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char&gt;  (eXchange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ot a special character then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har&gt; is neither a special character nor an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it is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sert mode to enter multiple lines of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which are not special charact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ommand mode to load or save files or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cause drastic changes to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command mode command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file &lt;filename&gt; to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current cursor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instance of &lt;search mask&gt;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nge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match any character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 in &lt;change mask&gt; match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question mark matched in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up arrow (^) anchors the search ma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enti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lines with numbers in &lt;line ran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perating system (exit from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next occurance 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if &lt;search mask&gt;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tay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dit mode and set the cursor on lin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type &lt;n&gt;, the current line is used for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lines with numbers in &lt;line range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vice (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buffer, then load it with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become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&lt;filename&gt;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the save and resa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buffer in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he load or 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lt;line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lines on the display which contain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search 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and '^' characters are treat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 tabs to be printed as &lt;number&gt; blank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list dev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