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2.COM - C128 CP/M FORMAT PROGRAM - Released by Commodore 1 Ma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e following dis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64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28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128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Sing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YPR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YPRO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QX10 512 byt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BORNE Double Dens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