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progra� SNOOPY.CO� wil� generat� � calendar�� on� mo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� pag� wit� a� optiona� snoop� picture��  Th� dat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� an� picture� i� containe� i� th� fil� FORT07.DAT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ha� bee� modifie� slightl� t� ru� unde� Microsof� F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��  However�� i� yo� kno� FORTRA� i� shouldn'� b� ha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� i� fo� othe� compilers��  I� th� picture� ar� no� des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plac� 1�� consecutiv� -� (on� pe� line�� afte� th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� th� startin� an� endin� dates�  T� chang� th� star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endin� date� o� th� calenda� tha� i� printe� ther� i� 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look� lik�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1986    01  1987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changin� th� abov� startin� an� endin� month� an� year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creat� � calenda� fo� an� numbe� o� month� i� an� yea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� NOTE� th� blank� i� th� lin� ar� signific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=======******  WARNING  ******=======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th� line� u� t� th� abov� lin� mus� en� wit� � C� (0DH� ON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� crl� (0D0AH)��  I� yo� edi� th� file�� us� wordsta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ocumen� mode��  (note� th� MI� edito� wil� NO� work� i� ad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f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progra� wil</w:t>
      </w:r>
      <w:r>
        <w:rPr/>
        <w:t xml:space="preserve">젠 </w:t>
      </w:r>
      <w:r>
        <w:rPr/>
        <w:t xml:space="preserve">creat� </w:t>
      </w:r>
      <w:r>
        <w:rPr/>
        <w:t xml:space="preserve">ᠠ </w:t>
      </w:r>
      <w:r>
        <w:rPr/>
        <w:t>fil</w:t>
      </w:r>
      <w:r>
        <w:rPr/>
        <w:t xml:space="preserve">堠 </w:t>
      </w:r>
      <w:r>
        <w:rPr/>
        <w:t>wit</w:t>
      </w:r>
      <w:r>
        <w:rPr/>
        <w:t xml:space="preserve">蠠 </w:t>
      </w:r>
      <w:r>
        <w:rPr/>
        <w:t>th</w:t>
      </w:r>
      <w:r>
        <w:rPr/>
        <w:t xml:space="preserve">堠 </w:t>
      </w:r>
      <w:r>
        <w:rPr/>
        <w:t>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LENDAR.PRN"�  Mak� sur� tha� yo� hav� enoug� roo� o� you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i� file� i� come� ou� t� abou� 220K�  Thi� fil� ca� th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� printe� o� � 13� colum� printer��  I� yo� d� no� hav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3� colum� printe� bu� d� hav� a� EPSO� MX-8� serie� printe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outpu� th� followin� strin� an� i� wil� prin� ou� fin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� I� BASI�  LPRIN� CHR$(27)+"1"+CHR$(27)+"P"+CHR$(27)+"Cr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il� "FORT07.DAT� mus� b� o� th� currentl� logge� disk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l� "CALENDAR.PRN� wil� b� outpu� o� th� currentl� log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� fa� a� � kno� thi� progra� originate� a� th� UNIVERS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CINCINNAT� compute� center��  Th� autho� i� unknow� an� i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� sometim� befor� th� yea�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