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� progra� i� use� t� conver� a� Apple//� (usin� � Z8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card//� an� henc� CP/M� int� � dum� termina� whic� ca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� t� communicat� wit� � remote� e.g� anothe� compu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� o� b� a� externa� mode� (whethe� � voic� cu� o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 connect such as a Hayes Smart Modem) over a phon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� duple� i� utilized� Inpu� entere� a� th� consol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� vi� PUN� ove� th� Apple//� buil� i� seria� port� echo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� o� inpu� fro� th� remot� ar� receive� fro� th� seri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� vi� RDR� an� sen� t� th� console� I� ther� ar� n� charact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h� "RS232� inpu� buffer� th� progra� check� th� consol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� grab� � characte� i� present� output� i� vi� PUN� etc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consol� inpu� i� CTRL-� th� progra� i� terminate� an� cont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to CP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� Th� Apple//� SO� devic� drive� transferr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CP/� syste� mus� contai� � (standard� "RS232� dri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abl� configure� wit� 8-bit� n� parit� wit� on� sto� b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� th� SO� devic� drive� manual)� th� bau� rat� mus� b� se� v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A//� Utilitie� Progra� t� � rat� appropriat� fo� th� inte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� prio� t� transfe� t� CP/� a� DRIVER.SOS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card//� Configuratio� progra� (o� CP/� STAT� shoul� b� 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se� RDR:=RD1:=.RS232� an� PUN:=PU1:=.RS232� A� th� sam� ti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ST� shoul� b� se� t� .NUL� i� th� seria� por� i� use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to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� I� WORKS� Th� progra� begin� wit� � sign-o� messag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� th� use� (once� tha� CTRL-� i� th� wa� t� ex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after� al� consol� inpu� i� sen� t� th� seria� por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� echoe� fro� th� mode� o� th� remot� ar� display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console�  Direc� I/� i� use� t� chec� consol� statu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� characters� henc� al� contro� command� ar� sen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� excep� o� cours� CTRL-� whic� th� progra� recognize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comman� t� terminat� an� exi� t� CP/M�  Ful� us� i� mad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� call� t� BDO� i� orde� t� kee� th� progra� a� simpl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� Th� routin� RDRS� (reade� status� i� somewha� mess� b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require� becaus� o� th� residen� Z8� an� 650� processor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fac� tha� al� CP/� I/� i� handle� vi� th� 650� usi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//� SO� operatin� system� WHa� i� goin� o� i� simpl� th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yo� jum� t� th� RDR� t� ge� � characte� fro� th� remot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� b� stuc� ther� unti� � characte� appears� Th� obviou� answ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� chec� th� statu� o� th� RDR:� bu� ther� i� n� simpl� wa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 this� Th� solutio� lie� i� issuin� a� Apple//� syste� c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� CP/� t� ge� th� statu� o� th� "RS232� inpu� buffer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� ar� present� gobbl� the� u� an� sen� the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� i� no� chec� fo� consol� inpu� usin� direc� I/� s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� characte� i� presen� i� wil� no� b� echoe� directl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� an� interac� wit� th� loca� CP/� syste� (e.g� � CT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)� Muc� o� th� res� o� th� progra� i� obvious� brev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� bee� sacrifice� fo� clarity� � loca� stac� se� u� w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unnecessary, but was used to play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� o� thi� progra� ar� i� th� works� (1� t� per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downloa� fro� � remot� t� disk� (2� t� produc� ye� ano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atio� o� th� grea� War� Christense� MDMXXX.AS� progra� s� ��tha� Apple//� user� wil� b� abl� t� tak� advantag� o� bin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� vi� XMODEM� Th� progra� ha� bee� teste� wit� a� Apple//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� Haye� Smar� Mode� b� communicatin� wit� a� RCP� bullet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� (Cranford� an� � DE� 11/3� (RSX11� os� a� 30� bau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� wit� � liv� use� ove� � phon� lin� wa� successf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� a� agree� upo� use� protoco� wa� establishe� suc� tha� e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� no� b� transmittin� an� mi� messages� I� bug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are found, please communicate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eter Filling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29 South Valley Roa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est Orange. NJ 070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201) 731-9269 (even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