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TRANSLATING YOUR KEYBOARD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for the BIG BO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MICRO CORNUCOPIA" , The Journal of the BIG BOARD users, No.4, Feb.,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translates the HEX value of the keyboard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you want. This is especially nice for defining single-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such as ^C, etc. If you have a RESET key you may translate it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rtion called TABLE is a 256 byte table that contains a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entered at the keyboard. This will be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keyboard which has extra keys or ones that generate charac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disadvantage of this program is that it overlays the monit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o rerun each time the system is powered-up or rese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akes it easy to do different translations for differ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different tables for WORDSTAR, WORDMASTER, BAS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is executed bt simply entering it's name &amp;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makes it easy to customize keyboards to suit any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y ^key sequences or even to give a totally different layou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can be ANY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