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ASE F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8) 370-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FORM command will print the field name, type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 information about a dBASE file.  This nea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ay be used for 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uses the expanded print feature of the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wo documented lines in the command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your printer's expanded 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 if your printer doesn't have the expand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