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bruary 22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am Fr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3 Mai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ton, New York 13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writeu� discusse� Pasca� an� � conversio� an� micr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� performanc� measuremen� o� representativ� routine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LINPAC� (1�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� � discusse� an� list� th� routine� call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PAC� - LINea� system� PACKag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supporting routines  call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 - Basic Linear Algebra Sub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routine� compris� FORTRA� progra� encoding� o� algorith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� t� solv� problem� connecte� wit� simultaneou� lin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� � present� tabulation� o� runtim� performanc� 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� o� tw� LINPAC� algorithms�  viz.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GEFA - Single precision/GEneral matrix/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GESL - Single precision/GEneral matrix/SoL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 precisions and differen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routines  that accompany this writeup are listed 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brie� discussions��   Pascal�� C�� an� correspondin� FORT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� ar� presente� i� librarie� LPAK11/T�� LPAK11/C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PAK10/F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R - Driver for SGECO and SGE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DR - Driver for SGEFA and SGE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R - Driver for SGECO, SGEFA, and SGE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are test driver programs.   They prompt the user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st   system order and printout code.    They call  SYSG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 compose   a  coefficient matrix and a right  hand  si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5 Adam Fritz, 133 Main Street, Afton, NY  13730</w:t>
        <w:t xml:space="preserve">�      vector,  then call SGECO or  SGEFA as appropriate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 SGESL or SGEDI with intermediate printout  condi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user prompted prin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GEN - Generate Test Matrix and Objec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st system generator.   This program is taken from a  S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st program by the author.   It generates a Hilbert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right hand side vector comprised of the matrix diago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l.   The  test  matrix is arbitrary because  Reference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� runtim� an� no� precision�� Thi� tes� matr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symmetri�  rathe� tha� genera� an� i� � poorl�  condition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GECO - Single Precision General Matrix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GEFA - Single Precision General Matrix Fact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GESL - Single Ptrecison General System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GEDI - Single Precision General Determinant and In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d from Referenc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- Show Intermediate Results Conditioned on Pri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d from Referenc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AMAX - Integer Valued Single Precision Real Array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SUM - Sum of Absolu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XPY - Single  Precision Real Vector Times a Constant Plu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PY - Copies Vector to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OT - Single Precison Real Vector Dot Product of Two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CAL - Single Precision Real Vector Time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WAP - Swap Two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d from Reference 1 onto B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are  two important conversion  issues;  FORTRAN  v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� subprogra� arguments�� an� FORTRA� vrs�� Pasca� stor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� t� multidimensiona� arrays�� Ther� ar� man� cha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ar� syntactical�� som� tha� ar� matter� o� programin� styl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 � fe� base� o� expedien� conformit� t� microcompute� runti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is a so-called strongly typed language.   If a vari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is declared to be an array and is used as an actual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5 Adam Fritz, 133 Main Street, Afton, NY  13730</w:t>
        <w:t xml:space="preserve">�to  a subprogram with a formal argument that is  scalar,  the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error message notes the inconsistent usage.  FORTRA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such qualms.   Part of the terseness and ingenuity of BLA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PACK  in  FORTRAN is the way arrays and parts  of  array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ed.   FORTRAN uses call by name so that when an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an  array is used as an actual argument the address  of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� i� presente� t� th� subprogram��  I� th� subprogra� d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re� the corresponding formal argument to be a vector t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components of the actual array can be accessed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cal  such  usage is that associated with pointers.   The  B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have been modified to make explicit use of poin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o not materially affect th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PACK and BLAS,  in particular,  are written to confor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RAN usage in allocating storage to multidimensional array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or with first subscript changing fastest.   Pascal, 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� an� M� Pasca� anyway�� store� b� row�� Th� foresigh� sho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esig� o� BLA� allow� thi� proble� t� b� solve� simp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� th� incremen� specifie� o� call� t� BLA� fro� LINPAC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 LINPAC� change� ar� simpl� an� th� BLA� routine� ar� alt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remov� th� partiall� unrolle� loop� fo� no� unlikel� case�  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�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� ar� syntactica� difference� betwee� Pasca� versio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� pointers��  TURBϠ use� '^Object� t� denot� � poi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� MӠ Pasca� use� 'AD� O� Object� wit� simila� differen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� usag� o� Ptr� an� Add� o� Seg/Of� wit� TURB� an� AD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S��  Th� routine� distribute� wit� thi� releas� ar� compati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UR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additio� t� th� chie� Pasca� conversio� issues�� viz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� convention� an� ro� majo� arra� storage�� � als� rai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zer� origi� indexin� issue��  Thi� proble� i� avoid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� b� declarin� dimension� [1..n]��  I� C� declarin� � dim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� [n� mean� indice� fro� � t� n-1��  Thi� create� � prob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� i� force� distinctio� betwee� variable� use� a� indi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thos� use� a�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additio� t� th� routine� distribute� fo� Pasca� the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outin� i� � name� Abs(� whic� return� floa� absolut� o� 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able below is excerpted from Reference 2 showing  p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nc� usin� singl� precisio� arithmeti� fo� � 100x10�� linea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5 Adam Fritz, 133 Main Street, Afton, NY  13730</w:t>
        <w:t>�syste�  wit� variou� equipmen� an� softwar�  configuration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� fo� SBC-200�� CO16�� an� Heath/Zenith-10� microcompu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interp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micr� compute� softwar� whos� performanc� i� repor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� doe� no� convenientl� suppor� 100x10� arrays�� Th� 100x1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� ar� extrapolate� fro� nx� case� i� accor� wit� Ref. 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(100) = (100/n) * SGEFA(n) + (100/n) * SGESL(n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� � wa� eithe� 7� o� 5� dependin�, generall�, upo� whe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� o� ful� precisio� wa� employ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Solving a System of Linear Equation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with LINPACK in Half Precis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omputer           os/compiler        ratio  mflops  tim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sec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ujitsu vp-200     f77 (c dir)         0.62   20     .03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ujitsu vp-200     f77 (r blas)        0.69   18     .03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Hitachi s-810/20   f77/hap (r blas)    0.78   16     .04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NAS 9060 w/vpf     vs opt=2 (c blas)   1.5    8.4    .08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ujitsu m-380      f77 opt=3           1.7    7.0    .09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Amdahl 5860 hsfpf  h enh opt=3         2.2    5.5    .12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NAS 9060           vs opt=2            2.4    5.2    .13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Amdahl 5860 hsppf  vs opt=3            2.4    5.1    .13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Amdahl 470 v/8     h enh opt=3         4.4    2.8    .24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Amdahl 470 v/8     vs opt=3            4.5    2.7    .25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IBM 3081 k         h enh opt=3         5.1    2.4    .28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IBM 3081 k         vs opt=3            5.6    2.2    .3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IBM 3033           vs fortran          6.3    1.9    .35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IBM 3081 d         vs opt=3            6.7    1.8    .37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IBM 4381           vs opt=3            14     .86    .35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Harris 1000        vos 3.3 (c blas)    15     .83    .82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Harris 1000        vos 3.3 opt g       22     .57    1.2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oncept 32/8750    utx/32              23     .54    1.2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VAX 11/785 fpa     vms (c blas)        23     .53    1.3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Univac 1100/81     ascii opt=zeo       24     .52    1.3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IBM 4361           vs opt=3            29     .42    1.6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DG mv/10000        f77 opt level 2     31     .39    1.7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VAX 11/785 fpa     vms                 36     .34    2.0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VAX 11/780 fpa     vms (c blas)        37     .33    2.0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IBM 370/158        h opt=3             42     .29    2.3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ND-500             fortran-500-e       43     .27    2.5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DEC kl-20          f20                 46     .27    2.5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IBM 370/158        vs opt=3            46     .26    2.6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Univac 1100/62     ascii opt=zeo       49     .25    2.7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ICL 2988           f77 opt=2           50     .25    2.79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5 Adam Fritz, 133 Main Street, Afton, NY  13730</w:t>
        <w:t>�  |  Harris 800         f77                 53     .23    2.9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VAX 11/750 fpa     vms (c blas)        56     .22    3.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IBM 4341 mg10      cs opt=3            57     .22    3.1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VAX 11/780 fpa     bsd unix 4.2 f77    58     .21    3.2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VAX 11/780 fpa     vms v4.2            58     .21    3.2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Honeywell 6080     y                   62     .20    3.4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oncept 32/6750    utx/32              65     .19    3.6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DG mv/8000         f77 opt level 2     69     .18    3.8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VAX 11/780         vms                 74     .17    4.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VAX 11/750 fpa     vms v3.4            88     .14    4.9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Ridge 32           f77                 88     .14    4.9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Prime 750          primos f77 v19.1    89     .14    5.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VAX 11/750 fpa     bsd unix 4.2 f77    91     .13    5.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Prime 850          primos              97     .13    5.4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HP 9000 series 500 fortran 1.7        125    .098    7.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VAX 11/750         vms v3.4           138    .089    7.7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IBM 4331           h opt=3            140    .088    7.8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Apollo dn 460      ftn opt            145    .085    8.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Pyramid w/o fpa    f77                151    .081    8.4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Apollo peb         4.1 (c blas)       177    .069    9.9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VAX 11/750         bsd unix 4.1 f77   204    .060    11.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VAX 11/730 fpa     vms (c blas)       205    .060    11.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VAX 11/725 fpa     vms (c clas)       205    .060    11.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Masscomp 500 w/fp  unix f77 opt       227    .054    12.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Burroughs 6700     h                  234    .052    13.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Prime 2250         f77                258    .048    14.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VAX 11/730 fpa     vms                259    .047    14.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VAX 11/725 fpa     vms                259    .047    14.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RDS 6835+sky      svs f77            284    .043    15.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IBM pc-xt/370      h opt=3            303    .040    17.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DEC ka-10          f40                305    .040    17.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anaan             vs                 306    .040    17.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UN 2+sky          unix f77 opt       314    .039    17.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Apollo peb         4.1                334    .037    18.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ompaq pc/8087     ms3.13(c blas)     591    .021    33.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RDS 6835          svs f77            770    .016    43.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O16 8mhz 8087     ms3.2              846    .0145   47.4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adtrak ds1/8087   intel f77          893    .013    5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UN 2              unix f77 opt       966    .013    54.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Masscomp 500       unix f77 opt      1015    .012    56.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IBM pc/8087        ms3.1             1071    .011    6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HP 9000 series 200 hp-ux             1196    .010    67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UN                unix f77 no opt   1298   .0094    72.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andy 2000         ms3.13            3763   .0033    21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O16 8mhz 8086     tp3.01a           4911   .0025    275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BC-200 4mhz z80   cp/m2.2/ms3.2    10946   .00112   613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BC-200 4mhz z80   cp/m2.2/tp2.0    15301   .00080   857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O16 8MHz 8086     tp2.00b          16250   .00075   910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IBM pc             ms3.1            21875   .00056  1225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BC-200 4mhz z80   cp/m2.2/eco-c3.1 36071   .00034  2020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APPLE iii          pascal           50232   .00024  2813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BC-200 4mhz z80   cp/m.2./cii1.06b 84677   .00014  4742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5 Adam Fritz, 133 Main Street, Afton, NY  13730</w:t>
        <w:t>�w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io  - is to a Cray-1 S using FORTRAN coded BLAS. (Ref.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file LINPACK.ADD for FULL precision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blas &amp; r blas - denote coded and rolled versions of B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flops - millions  of floating point operations per seco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re   are (2/3 n**3 + 2  n**2)   operations. 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peration  comprises a multiplication,  an 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associated indexing and load and store  func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s.  For n = 100 there are 686667 such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  - one call to SGEFA and one call to SGE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RBO  Pascal performs floating point arithmetic with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decimal digits precision.   This is more than single prec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ess than double or extended precision.   This  differe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for applicability of numerical resul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routine� CODR.� ar� driver� fo� LINPACK'� SGECO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� belo� show� th� ra� an� folde� valu� o� RCOND�� recipro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� o� th� matri� fo� differen� order� o� th� sam� Hilb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� matrix� Th� folde� valu� i� tha� compute� (1.0+RCOND)-1.0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BO               |          MS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Cond           RCond     |     RCond          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                folded     |                  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| 1.46884015E-03  1.46884014E-03 | .14688422E-02  .1468896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4 | 4.64608613E-05  4.64608602E-05 | .46460722E-04  .46491623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5 | 1.44074255E-06  1.44074147E-06 | .14412633E-05  .14305115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6 | 4.42113838E-08  4.42105375E-08 | .44548891E-07  .0000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7 | 1.34783286E-09  1.34605216E-09 |</w:t>
      </w:r>
    </w:p>
    <w:p>
      <w:pPr>
        <w:pStyle w:val="PreformattedText"/>
        <w:bidi w:val="0"/>
        <w:spacing w:before="0" w:after="0"/>
        <w:jc w:val="left"/>
        <w:rPr/>
      </w:pPr>
      <w:r>
        <w:rPr/>
        <w:t>8 | 4.08837011E-11  4.00177669E-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9 | 1.21641596E-12  0.00000000E+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test matrix is singular to working precision at order 6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FORTRA� an� a� orde� � fo� TURBO�� Thi� difficult� i� fur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� b� considerin� RCon� fo� Azte� � I� an� Eco-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ztec C II            |           Eco-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Cond           RCond     |     RCond          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                folded     |                  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| 1.468846E-03    1.464844E-03   | 1.468843E-3    1.468897E-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| 4.649139E-05    4.577637E-05   | 4.646098E-5    4.649162E-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| 1.464302E-06    0.000000E+00   | 1.441097E-6    1.430511E-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|                                | 4.475317E-8    0.000000E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5 Adam Fritz, 133 Main Street, Afton, NY  13730</w:t>
        <w:t>�     Fo� bot� thes� case� � 3� bi� singl� precisio� form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�� However�� Azte� � I� use� � bas� 25� exponen� whil� Eco-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� bas� � exponen� an� hidde� bi� normalization��  Simi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� aris� o� min� an� mainfram� computer� usin� various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2�� 36�� etc�� singl� precisio� encoding� wit� bas� 2�� 16� et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s��  Azte� � I� simpl� dramatize� th� proble� becau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� a� encodin� wit� a� fe� a� 1� significan� bit� an� fa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provid� meaningfu� result� fo� � 5x� tes�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 is  fatuous to suggest that timing benchmarks  have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  for  application to this test matrix for  orders 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t which working precision van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runtim� an� precisio� benchmark� presente� her� contr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abl�wit� publishe� microcompute� benchmarks�� LINPACK� rou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e� ar� i� dail� applicatio� aroun� th� worl� solvin� meaning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�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DR, SLDR, and DIDR use a leading dimension that is speci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d in LINPACK.CON or LINPACK.H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SGECO,  SGEFA,  SGESL,  and  SGEDI  are  just one  par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PACK.   Other routines are offfered  by Reference 1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al  with  COMPLEX  variables  for  symmetric  and  b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tems   and   other  linear   systems   problems. 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ions are not pres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In  FORTRAN it is a simple matter to edit the sourc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declare DOUBLE rather than REAL to get extended  preci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n results. There is no corresponding facility in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admits float and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FORTRAN has a COMPLEX data type. Adaptation of the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MPLEX variables using Pascal or C requires mor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ISAMAX,  SASUM,  SAXPY,  SCOPY,  SDOT, SSCAL, and SSWAP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ose  components of BLAS required to support the 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d  here.   Translations  of the other  BLAS  routines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RM2, SROT, and SROTG are not pres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5 Adam Fritz, 133 Main Street, Afton, NY  13730</w:t>
        <w:t>�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LINPACK Users'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J. Dongarra, C.B. Moler, J.R. Bunch, and G.W.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iety for Industrial and Applied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erformance of Various Computers Using Standard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tions Software in a Fortr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Memorandum No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J. Donga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ematics and Computer Scienc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onne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gust 1984, Revi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lgorithm 5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ected Algorithms of the A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M Transactions on Mathemati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8, Numb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ember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16 (tm) Hallock Systems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-200 (tm) S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/Z-100 (tm) Zenith Data Sya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(tm) D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(tm)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(tm)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ztec C II (C) Manx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-C (C) Ec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5 Adam Fritz, 133 Main Street, Afton, NY  13730</w:t>
        <w:t>�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