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BACKMW.COM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is (c) S. Kluger, 1984. The object code has been relea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and may be distributed freely, excep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BACKM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is an incremental backup/recovery utility written for Morr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 hard disk system (hence the MW in BACKMW). It can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PB of the highest logical drive includes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gical drives as RESERV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hard disk does not have more than 1000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is used once to toally back up the complete hard dis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, then it can be used periodically to updat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. It automatically keeps track of CRC values for all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ack up only those cylinders that have been written to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ackup. While BACKMW can be used for partial recovery, wri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ard disk only those cylinders that have changed since the last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ally intended for catastrophic failures, such as trash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or a complete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has four options, which are displayed in the main men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tarted. Tho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otal hard disk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- incremental hard disk back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nfiguration parame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lect one of the above choices. Note that you must d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hard disk before you can do any incremental backu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presented first, because your system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d you should first configure BACKMW for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C command first displays the current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fault to my system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hard drive       : 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backup drive   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 file drive        : 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YLINDERS   : 306       (306/432 is the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ECTORS/CYL : 432        Morrow M16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? (H,F,C,T,S,Q,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the appropriate letter to change an option (a "?"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letters) or use "Q" to exit the editor. After ex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save BACKMW to a new file (you get to specify drive and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"T", you will be asked to input the size of you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in k bytes. Be sure to enter an accurate value and that all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you will be using during the backup process have AT LE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oom left! You will receive a caution message if you selec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less than 256k, but may go ahead with the operation anywa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tell you how many diskettes you need to back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You should make sure you have enough floppies. Wh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BACKMW at any prompt (and, therefore, also while backing up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able to abort BACKMW in the middle of a backup oper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ntinue where you left off at a later date -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backu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ill be asked for an 8-character DISK ID, which can b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but you might want to make it the current date. This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ll be used by BACKMW to construct the filename for the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 CRC file. The name MUST be 8 characters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mpted to insert the first floppy diskette a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mence. During backup, the following informatio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yl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ylin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ctor being read (updated continuously while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RC value for the curren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ACKMW has determined that no more cylinders will fit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, you will be prompted to insert the next floppy and the cy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all cylinders have been backed up. At 432 secto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, each cylinder takes approximately 30 seconds, so an M16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 be backed up in about 2 1/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MW has finished the backup operation, it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on which the CRC file should be written. IF THERE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you should write this file to the very first disk backed up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a disk not used in the backup process. The CRC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ytes for each cylinder, so in the case of an M16,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k to store the file! Do not write the CRC file to the hard 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reas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CREMENTAL BACKUP /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I" at the main menu, you will be asked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r RECOVERY operation. Backup means FROM HARD DISK TO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very means FROM FLOPPY TO HARD DISK. Any response other than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"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immediately ask you to insert the flopp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file, and it will read the CRC file into memory. Next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rting cylinder number. This allows you to do partial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inue a previously aborted incremental B/R. The operation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B/R) will begin immediately. BACKMW CRC-checks each cylinder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isplaying status information as it goes. If the CRC calculated i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value in the CRC file, BACKMW will attempt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ylinder file on the floppy and transfer the informa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onto the hard disk if RESTORE was selected, or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file on the floppy disk if BACKUP was selected. If BACKMW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ylinder file, it will prompt you to insert the appropri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number) until it find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nishing an incremental BACKUP, BACKMW writes the CRC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isk it read it from. No CRC file is written after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can be used to abort the incremental B/R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borting a BACKUP, be sure to allow BACKMW to write the CRC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want to write the CRC file after an aborted RESTORE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bort this 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performs a warmboot when executing the 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will abort to the main menu any time a READ, WRITE, or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ded. The filename which caused the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error be encountered during hard disk write, a BIOS ERR R/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nd BACKMW will execute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BACKMW on an M16 system. While testing, I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bbered my directory on A: and I was able to use BACKMW to rest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ed to me that it worked. Even though I have us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and it appears to work fine, please use it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do a conventional backup before using 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. Ideally, the following should be done to test the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un a RCPM I don't have the time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o to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un a whole disk checksum (like the TEST command in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lobber about 50% of the data o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o an incrementa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verify that whole disk checksum produ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sult as in (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ect any bugs, failures, strangenesses, please let me know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description of the problem. Verify that the problem is no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Wancho for suggesting the incremental backup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ick Conn for SYS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hoever uses it and reports success/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llas, TX, 06-24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 (this used to be BACKMW.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read BACKM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6/24/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hard disk backup should ideally be done only once, unle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0% of the hard disk has been changed. Since total fool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MW would have added to the complexity and siz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cided not to incorporate any BDOS error trapping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be absolutely sure that when you do a tot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floppy disks you are about to use are EMPTY, freshl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floppies have the same capacity and you specify that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BACKMW2 ask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never make any silly mistakes such as leaving the driv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, reversing the disk et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f you do you will be forced to restart from scratch! On an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means you have to spend another 2 1/2 hours, PLU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o ERA *.* all diskett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now... don't let those little problems keep you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ug fixes in the incremental routine, which caus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, access the floppy at the wrong time and mess up the C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^C abort feature was added to the incremental routines, wher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the current cylinder can be aborted at any time. When ab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insert the CRC file diskette and the CR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in accordance with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now runs on banked CP/M plus systems. BIOS calls ar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50 IAW the CP/M plus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MW version 2.5 no longer supports the buggy "manual" resto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v2.4. When doing an incremental backup or rest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asked for a starting cylinder number. This way you c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 at any point and continue later without CRC checking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ready-processed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not insist on writing the CRC file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o completion. Aborting an incremental function with ^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sult in the CRC file prompt. BE SURE to write the C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rting an incremental BACKU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