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8LIB  -  Utility to change the phone number librar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programs that contain the library as par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was tested with MDM840 and MODEM9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work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8LIB was translated from the 8080 version CHGLIB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86 code and renamed to M8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port any changes/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ex So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.O.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lbourne B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l. 32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ttention Alex Soya to the Melbourne RCPM (305) 259-7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- Alex Soya 10/27/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