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found these on FLANDERS RCP/M .....Trevo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30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Y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CHEAP FORTRAN BASIC AND MACRO 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py of the Microsoft F80 and M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ir support software and you want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updates for a year and be a legal user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free, Heathkit sells these programs, docto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only run on Heath systems, at a dis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s quite steep and the free updates a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about DDT and SAVE to fix the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: &gt;DDT F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ter the LXI d,barf at 2C38 to jmp 2C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DDT and do a SAVE 107 F8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80: &gt;DDT M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ter the LXI d,barf at 4392 to jmp 43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DDT and do a SAVE 75 M8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own legal copies of both program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P/M 1.4 or 2.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bypasses the vendor code check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also bypasses some I/O twi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ortant for Heath systems.  Th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stibuted on the disk do not need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(LIB, L80 XREF etc) assume if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you must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to fix other software would b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which the vendor code check is being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same bypass as I did in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uck - Happy Computing from us at 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M51.SQV -&gt; BASCOM51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.1 OF THE HEATH MICROSOFT COMPIL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 COMPUTERS ALL YOU HAVE TO DO IS CHAN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9 TO JMP 4151. THIS WILL BYPASS THE SAME COD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80-M80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IC52.SQV -&gt; MBASIC52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EATH VERSION OF MBASIC 5.2 RUN ON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DDRESS 5F08 TO JMP 5F5C.  THIS BYPASSES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PLAINED IN F80-M80.SA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