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i� a� extrac� o� a� articl� i� Dr�� Dobb's�� Ap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progra� require� � Z8� MPU�� a� leas� 32� byt� 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wo flexible disk drives and CP/M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� consol� I/Ϡ i� don� usin� th� standar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calls�� Fo� maximu� tes� speed� acces� t� prot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area� an� t� avoi� erro� interceptio� b� CP/M�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is performed directly by calls to the BIO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ogra� i� configure� t� tes� � sof� sector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� densit� dis� wit� 7� tracks� 2� sector� pe� trac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 byt� sectors�� I� yo� ar� usin� � differen� typ� o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� th� numbe� o� track� and/o� sector� pe� trac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� durin� th� initializatio� dialog�� o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ssembled to modify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ogra� doe� no� exhaustivel� chec� ou� th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n� error� detecte� b� th� progra� mus� b� interpr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care� Intermitten� error� occurrin� throughou�  � bro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� o� dis� addresse� probabl� indicate� � probl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  <w:r>
        <w:rPr/>
        <w:t xml:space="preserve">堠 </w:t>
      </w:r>
      <w:r>
        <w:rPr/>
        <w:t>dis� driv� unit��� Error� indicate� a� consis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� withi� adjacen� track� ma� resul� fro� wo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� disk�� Error-fre� executio� o� th� tes� certai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n intact and useabl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�� th� progra� i� rathe� insensitiv� t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� relate� t� hea� movemen� sinc� th� disket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in a smooth sequenti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� detecte� b� th� progra� ma� b� itemiz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consol� o� th� lin� printer�� Th� pass�� driv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� an� secto� wher� th� erro� occurre� ar� listed�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 ar� i� decimal�� Th� erro� typ� i� designat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� I� th� explanation� below� 'hardwar� error� sign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erro� statu� cod� passe� fro� th� low-leve� dis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ually means a CRC fault or seek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YPE    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�erro�- origina� dat�    I� runnin� i� restor� m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rdwar�rea� erro� note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original data w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error - test data       Hardware error no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st data pattern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 - test data        Hardware error no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st data pattern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 back from the diskette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rror - test data     Difference wa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ata patter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to th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ata that was rea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error - restore phase   Hardware error no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iginal data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ack to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 - restore phase    Hardware error no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stored original data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in�rea�bac�fo�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�canno� b� restore�       Compar� erro�foun�betwe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�origina�dat� rewritte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� diskett� an�th�s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ors read back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