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 Readcmd.doc                      Date:   12/20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intended to serve as a guid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ccompany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CMD.P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NUMS.P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CMD.PA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TOI.R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cedure READCMD provides a means of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tail of a program call.  The approach take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in the whole line of up to 80 characters, and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arguments; rather than to read in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.  The arguments are returned to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rray, ARG, of MAXARG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for something of this sort arises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you sometimes want called with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ith several, or sometimes with no argu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roductory comment block in READCMD.P outl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 necessary to use the procedure effectivel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clarify the use of this procedure,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TESTCMD, has been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nums is an accessory procedure for use whe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guments are numeric.  It translates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tart with a digit into integers, and retur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alling program as an array, NMBR, of 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Note that it is here, in the calling program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ximum number, MAXARGS, of arguments is se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, MAXWORD, of characters in an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 this example, the first argument, NAME[1],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equal to "source", as if it were a filena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ritten to the console, a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n, the first character of the second argu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"key", and also written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program also always writes out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- N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Other program action is made to depend on the "key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The program will list all NARGS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   It will print all MAXARGS arguments, including dum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MAXARGS &gt; NARGS.  (You will note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bitrarily set the dummy argument to be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"\".)  In addition, it will print the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   It calls GETNUMS and prints out the N (NUMCT)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uments.  To show that they are indeed integer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prints thei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If no arguments are entered, READCMD assumes you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, and prompts you, unless you enter a dou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program call.  In that case, all argu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mies.  To show this, I have made Testcm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if the first argument is a d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 suggest you try TESTCM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.  a, m, and n as the first letter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Fewer than and more than MAXARGS (11)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Arguments having more than MAXWORD (14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Arguments spread out over more than 7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.  Strings of digits less than MAXINT and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Tab characters; - But don't expect it to work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on my system.  If someone can ex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e, I shall be very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      READCMD.P and GETNUMS.P are ready to be "inclu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.PAS file of a calling program.  GETNUMS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es the subsidiary Function, CT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L    These files are ready to be linked in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CMD.REL has been compiled with MAXWORD = 1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ARGS = 11, and the calling program mu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o have the same values.  Otherwi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ba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NUMS.REL does not incorporate CTOI.  CTO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be linked into the library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 CTOI.REL is included on the dis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and comments will be greatly appreci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f Kinne              617-444-9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9 Dedha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ham, Mass. 021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