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C version of PISTOL v2.0 was developed with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version 1.45a and the L2 linker version 2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dy Sorcerer personal Computer with the S-100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he Thinker Toys 2D dual 8" disk sub- sys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contiguous ram was 52K.  Statistics from the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dicated at least 14K left over at every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may be possible to recompile this in a 40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PISTOL.COM I believe the minimum RAM is 4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CP/M since the program code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occupy about 33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equirements are minimal.  A dumb terminal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) and the CP/M disk interface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, the user may wish to customize PIST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his actual screen width (I have defaulted to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utput scrolls and pauses after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my default is 20?).  To continue, hit return,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q" before "return".  Even the tab size f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terable.  See the documentation about th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": TERMINAL-WIDTH , TERMINAL-LENGTH , and TAB-SIZ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ISTOL 2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'core2 restore</w:t>
        <w:tab/>
        <w:tab/>
        <w:t>[note the initial apostrophe!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ISTOL 2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largely available "on line".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ch 3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nest E. Berg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sics, Building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hlehem, Pa. 1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-) 861-3932(at abov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