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 Associat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s, Maryland 2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26-4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ot� PURG� a� � utilit� fo� us� wit� Pascal/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�  I� wil� eras� th� numerou� file� whic� ar� n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afte� � successfu� compilation�  PURG� takes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� fil� nam� fro� th� CP/� comman� lin� an� attemp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certai� pre-designate� file� whic� hav� th� sam� roo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argumen� file�  PURG� check� t� se� tha� th� argume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 o� th� name� o� defaul� dis� an� terminate� wit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bu� n� othe� actio� i� thi� fil� i� no� found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� b� th� foregoing� � driv� designatio� i� optiona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� an� honore� i� i� supplied�  PURG� neve� erase� th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o� th� PA� fil� containin� th� sourc� code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� instructe� no� to� i� wil� eras� th� SR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le Extension Types Always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File Extension Types Erased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File Extension Types Al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</w:t>
        <w:t xml:space="preserve">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ctuality� al� fil� extensio� type� no� name� i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� B� ar� neve�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ing (and not erasing) .S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� o� typ� .SR� ma� b� save� b� enterin� .S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� th� fil� nam� supplie� a� a� argum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I� th� argumen� fil� nam� doe� no� hav� .SR� a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an� � .SR� fil� i� foun� wit� th� sam� roo� name� th� .S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il� b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URGE NERD.S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rase the file NERD.SRC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URGE NERD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NERD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urc� cod� an� .CO� fil� supplie� t� th� Pascal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� Grou� i� conditione� t� ru� o� � Heath-1� termina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� war� boo� o� exi� fro� th� program�  Equatin� (EQ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� SETH1� t� � i� th� sourc� fil� an� reassembl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� � conditiona� assembl� withou� th� specia� cod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� terminal�  User� wit� terminal� othe� tha� th� H/Z19(89,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cod� thei� terminal�' scree� clear� revers� vide� o� an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� i� th� thre� message� WIPEM� RVONM� an� RVOFF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t� b� foun� nea� th� en� o� th� sourc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� settin� th� constan� SETWB� t� � an� reassemb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orc� th� progra� t� exi� withou� doin� � war� boo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� boo� o� exi� wa� include� t� forc� Intersystem� Cac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writ� th� trac� buffe� bac� t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� wa� assemble� wit� Microsoft'� Macro-8� an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ink-8� bu� sinc� i� contain� n� macro� o� othe� spec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i� ma� b� assemble� wit� an� assemble� capabl� o� hand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� Z8� mnemonics�  I� wa� no� writte� i� 808� mnemoni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� tha� user� o� Pascal/� ar� goin� t� hav� � Z8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a�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hav� successfull� compile� an� linke� � Pascal/� progra� ��name� FARKLE.PAS�  Thi� mean� that� a� minimu� yo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file� o� �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possibl�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GE FARK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of the above except FARKLE.PAS and FARK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r� workin� wit� Intersystem� ASMB� t� develo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routine fo� us� wit� Pascal/� an� thu� hav� a file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� whic� yo� wis� t� save� typ� 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GE SPARKL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aded the relocatable into your priv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biguou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� no� reall� planne� o� PURG� dealin� wit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e� an� s� � didn'� mak� i� smar� enoug� t� hand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�  PURG� wil� usuall� wor� properl� o� th� fil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n� o� th� matchin� fil� name� bu� no� ac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doe� handl� ambiguou� fil� extension� prop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GE FARK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GE FARK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�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course� on� ca� alway� us� th� progra� UNER�,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� t� th� user'� grou� alon� wit� PURGE� t� recove� (un-��delete� an� file� whic� ar� PURGE'e� i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