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EPRO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LAST MODIFIED 9/27/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PROM PROGRAMMER SOFTWARE FOR RUNNING AN SSM - PB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2708/2716 PROGRAMMER WITH CP/M UNDER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RUN THIS PROGRA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DT EPROM.COM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ONSOLE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DDT VERS 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;####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NSERT A HEX FILE TO BE PLACED IN EPRO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ILENAME.HEX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R[BIAS]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NOTE THAT BIAS WILL ALLOW THE ENTERED PROGRAM TO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ITHIN 103H TO 'START' AS REQUIRED EVEN 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WAS ASSEMBLED FOR EXECUTION OUTSIDE THIS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START THE PROGRAM FROM DDT, ENTER EITHER 'G(START:)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OR 'G100'.  THE PROGRAM WILL ASK FOR EPROM TYPE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O SET THE PROPER SIZE (1K FOR 2708 AND 2K FOR 2716/25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D PROGRAMM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UPPORTED FUNCTIONS ARE COPY, PROGRAM AND VERIF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LF EXPLANATORY.  THE AUTOMATIC SEQUENCE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N EPROM IS TO FIRST CHECK FOR FULL ERASUR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OGRAM CYCLE, FOLLOWED BY THE VERIF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ANY FAILURE RESULTS IN AN ERROR MESSAGE AND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O AS TO NOT GO UNNOTI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 CONTROL IS PASSED TO DDT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TURN TO THE PROGRAMMER, JUST ENTER 'G'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XIT FROM THE PROGRAM BY ENTERING A CONTRO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