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SSAGE.COM - Message typing program for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tended to make it easier to create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CPM and other CP/M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if you upgrade a utility on your system, you woul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e users to use the new file instead of the old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Q no longer needed - use TYP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MESSAGE.COM with your text editor, (renam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), insert your text (terminated with a $), and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what you want. It can then be run DIRECTLY without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ading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ck is that the program was written so that the machin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l be ASCII characters. This means that when you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COM file, the first line of 'funny' characters t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the program to type the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dit this file, make SURE you use 'NON-DOCUMENT' mod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ode on the first line of the file could ge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ter the characters in the first line - they MUS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. Start your message on the SECOND line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end it with a dollar-sign (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: RCPM Wallchart, system information files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