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Jan 5,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DOCUMENTED VIDEO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HE KAYPR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Ron Mo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AYPRO 10 has several undocumented feature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hich are undocumented in any of the Kaypro manual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 a 25'th line and the ability to save and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possition.  If you look at the owners manu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you will find a section which describes character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es commands.  These commands allow inverse video, blin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intensity, etc.  This is documentation on two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commands can be updated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urn ON:</w:t>
        <w:tab/>
        <w:tab/>
        <w:t>To Turn 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se Video</w:t>
        <w:tab/>
        <w:tab/>
        <w:t>ESC,"B0"</w:t>
        <w:tab/>
        <w:tab/>
        <w:t>ESC,"C0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Intensity</w:t>
        <w:tab/>
        <w:t>ESC,"B1"</w:t>
        <w:tab/>
        <w:tab/>
        <w:t>ESC,"C1"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ing</w:t>
        <w:tab/>
        <w:tab/>
        <w:t>ESC,"B2"</w:t>
        <w:tab/>
        <w:tab/>
        <w:t>ESC,"C2"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ing</w:t>
        <w:tab/>
        <w:tab/>
        <w:t>ESC,"B3"</w:t>
        <w:tab/>
        <w:tab/>
        <w:t>ESC,"C3"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</w:t>
        <w:tab/>
        <w:tab/>
        <w:tab/>
        <w:t>ESC,"B4"</w:t>
        <w:tab/>
        <w:tab/>
        <w:t>ESC,"C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Cursor Pos.</w:t>
        <w:tab/>
        <w:t>ESC,"B6"     To Recall  ESC,"C6" &lt;---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'th line </w:t>
        <w:tab/>
        <w:tab/>
        <w:t>ESC,"B7"</w:t>
        <w:tab/>
        <w:tab/>
        <w:t>ESC,"C7" &lt;---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there is an obvious gap for the "B5" - "C5"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es.  I have not found out what these do and would b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aring from anybody that does via the Mesilla Valley R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5)522-88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ollows is a sample MBASIC program which demostrat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REM THIS PROGRAM WILL DEMONSTRATE THE 25'TH LINE AND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REM OF THE KAYPR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PRINT CHR$(27);"B6" : REM SAV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PRINT CHR$(27);"B7" : REM ENABLE 25'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PRINT CHR$(27);"=8 "; : REM MOVE CURSOR TO 25'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PRINT "THIS IS THE 25'TH LINE" : REM SHOW USER WE CAN DO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PRINT CHR$(27);"C6" : REM RECALL CURSOR POS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REM WHEN YOUR DONE WITH THE 25'TH LINE IT MAY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REM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PRINT CHR$(27);"C7": REM DISABLE 25'TH LI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