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 for the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file is the BIOS source for my Kaypr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CPR3 initialization.  This BIOS works on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's with CP/M version 2.2D, 2.2F, and 2.2G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ll those versions.  There is a table of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of the listing.  Set the on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PM version to true and the other two to 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ZCPR3 buffer initialization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PR3 equate to false and you have a "plain vani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C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liu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0, 19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