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BUR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file 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, Gary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 for non-commercial an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gram is to backup and resto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floppy disks where the file is too big to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program works by copying the big file 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file has a sequence number for the file typ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last file has an indicator that there are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a large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BIGBURST TESTFILE.ASM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STFILE.ASM is the large file on the hard disk and the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is is a BACKUP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re the file exists on the hard disk, and a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a floppy.  It will name the file on floppy 1 as TESTFIL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floppy 2 as TESTFILE.002, etc until the entir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the large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gt;BIGBURST TESTFILE.ASM/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STFILE.ASM is the large file on the hard disk and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hat this is a RESTORE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ell you to mount the diskette containing TESTFILE.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wrong diskette, it will tell you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.  The pogram creates TESTFILE.$$$ unti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ete.  If TESTFILE.ASM already exists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it will be renamed TESTFILE.BAK and any othe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BAK will be deleted.  When the restore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name TESTFILE.$$$ as TESTFILE.ASM, but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file as a backup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ogram modification required is to set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reassemble.  It is currently set for drive D: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ne 'FLOPPY  EQU 4'.  If your floppy is on F: set that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= 6, ...A:=1, B:=2, C:=3 etc.  The program uses all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the copy buffer.  For diagnostic purposes, the progra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record number just copied after copying each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 be deleting all references to DEBU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