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demonstrates the amazing quality and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inting that can be achieved with an Epson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oftware.  A number of character sizes (8 to 40 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yles are demonstrated, including Old English a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 CPM system and an Epson MX80, MX80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X100 printer equipped with Graftrax80 or Graftrax-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package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cFont.COM   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cFont.DM1    demonstration data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cFont.DM2    demonstration data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cFont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monstration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cFont &lt;list of demonstration data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cFont FancFont.D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cFont FancFont.DM1 FancFont.D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package is in the public domai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contact: SoftCraft (213) 641-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26 S. Sepulveda Blvd. Suite 1641, LA, CA 900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