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27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tripper WS Util in Turbo - STRIPPE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e PC and Pascal world doesn't have (or I couldn't fin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public domain hi-bit stripping program for 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ype files.  Grabbed a handful of PD programs, some TUR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did a littl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naturally strips the 8th bit (just like good old P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ption).  Also does a tabify routine to replace all those W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streams of spaces with 8-space tabs.  Also grab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and makes them CR/LF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airly fast (didn't do any inline assembler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), simple, from the command line.  Default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.HAR, but you can force any desired file name from the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MS-DOS paths (tho if someone could tell me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) but alternate disk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