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ROMDM7.DOC  NON-LINEAR KAYCOMP KAYPRO II DOC FOR MODE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08/21/82.      Tom McCormick. 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able CP/M micro comes with an RS232c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UD.COM utility to set the baud rates on tha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editor with which to make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BOO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.ASM is a minimal subset of MODEM7: all it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erminal mode, and then receive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ristensen protocol of MODEM7.  It will not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ial, send/receive without handshaking, transf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single command (wildcards), etc. li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 program will do.   BUT...it is much much sh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first time if you do not know anyone with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AYPRO II compatable 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rinted copy of MBOOT.ASM (free, public-doma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s.  You can then use MBOO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DEM7 program to yourself, and make the s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DEM7 values to patch for K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H   MODEM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H   MODEM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H   BIT MASK: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  BIT MASK: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ed the KAYPRO serial por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-89 serial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PRO</w:t>
        <w:tab/>
        <w:t xml:space="preserve">  H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MP ALL 3)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ransferred several file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not try 19200, might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