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7 Sep 84 13:08:29 EDT (Fri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etterPerfect document 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r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n Fleysher &lt;Fleysher.wbst@XERO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 utility in BASIC with machine language assist that som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terested in.  It reads a document (file) off a Letter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writes it onto an Atari DOS (single density)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when I prepare several paragraphs of text using Letter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ansmit the text via modem to a host computer, etc. 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able Letter Perfect documents to be printed on a seri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up via a RS-232 interface.  Since Letter Perfec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mission of documents to the R: devices, and sinc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file formats are not compatible with Atari DOS,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ext is on an Atari DOS disk, any of several termina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be used to transmit the text from the disk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n upload program which is line-oriented (with a limit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 80 or 100 characters) will choke on the text fi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Perfect documents contain a carriage return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copy utility is pretty self-explanatory. 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tari BASIC, insert the Letter Perfect disk, and ask for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(which can optionally include document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deletion).  You enter the number of the document of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reads the Letter Perfect disk, prompts you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DOS disk, and writes out the DOS-compatible file.  I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document is too big for the buffer space in your mach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mpts you about alternately removing and inserting dis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ile has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this utility while writing the DOS disk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 about, because the DOS disk is written a character at a tim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  This portion of the program could be reworked if I (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) can find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ggestions for improvement of this utility are welcom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ries using it with a more recent version of Letter Perfe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 have (version 1), I'd like to hear about the results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background Letter Perfect file info -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ollowing characters may be garbled in the transmiss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0:  the first character printed is a "clear screen"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inverse vide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70:  the printed string is "space, vertical line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