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: LCH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HEK.COM is a version of LCRCK10 using the SYSLIB CR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RC2 functions. It is otherwise identical to LCR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generated by LCHEK is compatible with CHEK v1.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