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410591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1. ОБЩИЕ УКАЗАНИЯ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1. Приобретая микрокалькулятор (далее по тексту МК), проверьте его работоспособность, наличие в гарантийных и отрывных талонах штампа магазина и даты продажи.</w:t>
        <w:br/>
        <w:t>1.2. Проверьте сохранность пломбы и комплектности МК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3. После хранения МК в холодном помещении, после перевозки его в зимних условиях или условиях повышенной влажности перед включением в сеть выдержать МК распакованным в нормальном состоянии не менее 2 часов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4. Перед включением МК в сеть внимательно ознакомьтесь с настоящим руководством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5. Условия эксплуатации МК - температура от 5 до 40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, относительная влажность до 80%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6. Время между выключением МК и его последующим включением должно быть не менее 30 сек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.7. МК должен храниться в потребительской таре предприятия-изготовителя при температуре окружающего воздуха от 5 до 40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, относительной влажности воздуха не более 80%, давлением от 86 до 106 кПа и отсутствии в воздухе агрессивных примесей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арантийный срок хранения микрокалькуляторов - 2 года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2. КОМПЛЕКТ ПОСТАВК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МК "Электроника МК-44" должен поставляться в следующем комплекте: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МК "Электроника МК-44" 11МО.080.194ТУ - 1 шт.;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Руководство по эксплуатации - 1 шт.; Упаковочная коробка - 1 шт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3. ОСНОВНЫЕ ТЕХНИЧЕСКИЕ ХАРАКТЕРИСТИКИ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1. Выполняемые операции: сложение, вычитание, умножение, деление, цепочечные вычисления, вычисления с константой, вычисление процентов, вычисление квадратного корня, вычисления обратной величины, изменение знака числа (результата), запоминание в двух регистрах памяти с возможностью накопления, накопление итога результатов в третьем регистре памят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автоматически выполняемых операций - 12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2. Количество разрядов - 12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3. Диапазон представляемых чисел: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3.1. Режим с естественной запятой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         </w:t>
      </w:r>
      <w:r>
        <w:rPr>
          <w:sz w:val="16"/>
          <w:szCs w:val="16"/>
        </w:rPr>
        <w:t>от ±10</w:t>
      </w:r>
      <w:r>
        <w:rPr>
          <w:sz w:val="16"/>
          <w:szCs w:val="16"/>
          <w:vertAlign w:val="superscript"/>
        </w:rPr>
        <w:t>11</w:t>
      </w:r>
      <w:r>
        <w:rPr>
          <w:sz w:val="16"/>
          <w:szCs w:val="16"/>
        </w:rPr>
        <w:t xml:space="preserve"> до ± (10</w:t>
      </w:r>
      <w:r>
        <w:rPr>
          <w:sz w:val="16"/>
          <w:szCs w:val="16"/>
          <w:vertAlign w:val="superscript"/>
        </w:rPr>
        <w:t>12</w:t>
      </w:r>
      <w:r>
        <w:rPr>
          <w:sz w:val="16"/>
          <w:szCs w:val="16"/>
        </w:rPr>
        <w:t xml:space="preserve"> - 1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3.2. Режим с фиксированной запятой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         </w:t>
      </w:r>
      <w:r>
        <w:rPr>
          <w:sz w:val="16"/>
          <w:szCs w:val="16"/>
        </w:rPr>
        <w:t>от ± 10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до ± (10</w:t>
      </w:r>
      <w:r>
        <w:rPr>
          <w:sz w:val="16"/>
          <w:szCs w:val="16"/>
          <w:vertAlign w:val="superscript"/>
        </w:rPr>
        <w:t>10</w:t>
      </w:r>
      <w:r>
        <w:rPr>
          <w:sz w:val="16"/>
          <w:szCs w:val="16"/>
        </w:rPr>
        <w:t xml:space="preserve"> - 0,01) - 2 разряда после запятой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         </w:t>
      </w:r>
      <w:r>
        <w:rPr>
          <w:sz w:val="16"/>
          <w:szCs w:val="16"/>
        </w:rPr>
        <w:t>от 10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до (10</w:t>
      </w: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 xml:space="preserve"> - 0,0001) - 4 разряда после запятой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4. Среднее время выполнения операций, с, не более: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        </w:t>
      </w:r>
      <w:r>
        <w:rPr>
          <w:sz w:val="16"/>
          <w:szCs w:val="16"/>
        </w:rPr>
        <w:t>арифметических - 0,35, извлечение квадратного корня - 0,7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5. Диапазон рабочих температур: от 5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 до 40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6. Питание: от сети переменного тока напряжением 220В</w:t>
      </w:r>
      <w:r>
        <w:rPr>
          <w:sz w:val="16"/>
          <w:szCs w:val="16"/>
          <w:vertAlign w:val="superscript"/>
        </w:rPr>
        <w:t>+10</w:t>
      </w:r>
      <w:r>
        <w:rPr>
          <w:sz w:val="16"/>
          <w:szCs w:val="16"/>
          <w:vertAlign w:val="subscript"/>
        </w:rPr>
        <w:t>-15</w:t>
      </w:r>
      <w:r>
        <w:rPr>
          <w:sz w:val="16"/>
          <w:szCs w:val="16"/>
        </w:rPr>
        <w:t>% частотой 50±1 Гц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7. Потребляемая мощность: не более, Вт - 6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8. Габаритные размеры: 241 Х 185 Х 77 мм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9. Масса, не более, кг - 1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10. Сведения о содержании драгметаллов (см. таблицу)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4. УКАЗАНИЯ ПО ТЕХНИКЕ БЕЗОПАСНОСТ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4.1. Запрещается самостоятельно производить какие-либо работы на вскрытом и включенном МК, т.к. в МК имеются цепи, находящиеся под напряжением 220 В частотой 50 Гц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5. КРАТКОЕ ОПИСАНИЕ МК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1. МК "Электроника МК-44" является 12-разрядным настольным микрокалькулятором и предназначен для выполнения математических, экономических и бухгалтерских расчетов непрофессиональными счетными работникам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щий вид МК показан на рис. 1.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24802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br/>
        <w:t>1 - крышка</w:t>
        <w:br/>
        <w:t>2- указатель положения "включено"</w:t>
        <w:br/>
        <w:t>3 - выключатель сетевой</w:t>
        <w:br/>
        <w:t>4 - световое табло</w:t>
        <w:br/>
        <w:t>5 - включатель автоматического накопления (АП)</w:t>
        <w:br/>
        <w:t>6 - переключатель положения запятой</w:t>
        <w:br/>
        <w:t>7 - клавиатура</w:t>
        <w:br/>
        <w:t>8 – основание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br/>
        <w:t>5.2. МК может выполнять следующие операции: сложение, вычитание, умножение, деление, цепочечные вычисления, вычисления с константой, вычисление процентов, вычисление квадратного корня, вычисления обратной величины, изменение знака числа (результата), запоминание в двух регистрах памяти с возможностью накопления, накопление итога результатов в третьем регистре памят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3. Ввод чисел и команд для выполнения вычислительных операций производится вручную с помощью клавиатуры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4. Контроль ввода исходных данных и вывода результатов вычислений осуществляется визуально с помощью тринадцатиразрядного люминесцентного индикатора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5. Тринадцатый разряд (крайний слева) служит для индикации знака отрицательного числа (результата)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6. Для хранения промежуточных результатов имеется рабочий регистр (У), для индикации вводимых чисел и результатов вычислений - регистр индикации (Х), для хранения и накопления результатов вычислений в МК имеется три регистра памят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7. МК работает от сети 220 В частотой 50 Гц через встроенный блок питания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6. НАЗНАЧЕНИЕ КЛАВИАТУРЫ И ПЕРЕКЛЮЧАТЕЛЕЙ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[0] - [9] - клавиши ввода цифр;</w:t>
        <w:br/>
        <w:t>[.] - клавиша ввода запятой;</w:t>
        <w:br/>
        <w:t>[+], [-], [x], [/] - клавиши сложения, вычитания, умножения, деления;</w:t>
        <w:br/>
        <w:t>[=] - клавиша результата;</w:t>
        <w:br/>
        <w:t>[/-/] - клавиша изменения знака числа в регистре индикации;</w:t>
        <w:br/>
        <w:t>[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] - клавиша обмена содержимого регистра индикации с содержимым рабочего регистра и наоборот;</w:t>
        <w:br/>
        <w:t>[П1+] - клавиша сложения содержимого первого регистра памяти с содержимым регистра индикации;</w:t>
        <w:br/>
        <w:t>[П1-] - клавиша вычитания содержимого регистра индикации из содержимого первого регистра памяти;</w:t>
        <w:br/>
        <w:t>[СП1] - клавиша гашения содержимого первого регистра памяти;</w:t>
        <w:br/>
        <w:t>[П2+] - клавиша сложения содержимого регистра индикации с содержимым второго регистра памяти;</w:t>
        <w:br/>
        <w:t>[П2-] - клавиша вычитания содержимого регистра индикации из содержимого второго регистра памяти;</w:t>
        <w:br/>
        <w:t>[СП2] - клавиша гашения содержимого второго регистра памяти;</w:t>
        <w:br/>
        <w:t>[Х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П] и </w:t>
        <w:br/>
        <w:t>[1] или [2] или [3] - клавиша записи содержимого регистра индикации в один из регистров памяти, при этом число, записанное в регистр памяти ранее, стирается;</w:t>
        <w:br/>
        <w:t>[П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Х] и </w:t>
        <w:br/>
        <w:t>[1] или [2] или [3] - клавиша вызова содержимого одного из регистров памяти в регистр индикации, при этом число, записанное в регистр индикации ранее, стирается;</w:t>
        <w:br/>
        <w:t>[%] - клавиша вычисления процентов;</w:t>
        <w:br/>
        <w:t>[</w:t>
      </w:r>
      <w:r>
        <w:rPr>
          <w:sz w:val="16"/>
          <w:szCs w:val="16"/>
        </w:rPr>
        <w:drawing>
          <wp:inline distT="0" distB="0" distL="0" distR="0">
            <wp:extent cx="2190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344" r="-16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] - клавиша извлечения квадратного корня из положительного числа;</w:t>
        <w:br/>
        <w:t>[1/x] - клавиша вычисления обратной величины числа;</w:t>
        <w:br/>
        <w:t>[СК] - клавиша гашения неправильно набранного числа;</w:t>
        <w:br/>
        <w:t>[C] - клавиша общего гашения, кроме регистров памяти;</w:t>
        <w:br/>
        <w:t>[</w:t>
      </w:r>
      <w:r>
        <w:rPr>
          <w:sz w:val="16"/>
          <w:szCs w:val="16"/>
        </w:rPr>
        <w:drawing>
          <wp:inline distT="0" distB="0" distL="0" distR="0">
            <wp:extent cx="4318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] - включатель автоматического накопления в третьем регистре памяти (автоматическая память);</w:t>
        <w:br/>
        <w:t>[</w:t>
      </w:r>
      <w:r>
        <w:rPr>
          <w:sz w:val="16"/>
          <w:szCs w:val="16"/>
        </w:rPr>
        <w:drawing>
          <wp:inline distT="0" distB="0" distL="0" distR="0">
            <wp:extent cx="38925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] - переключатель установки вида запятой: естественной или фиксированной на 2 или 4 разряда после запятой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7. ОСОБЕННОСТИ РАБОТЫ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1. При наборе правильной десятичной дроби нуль перед запятой вводить не обязательно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2. Незначащие нули на индикаторе не высвечиваются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3. При нажатии любой из операционных клавиш запятая в индицируемом числе устанавливается в плавающее или фиксированное на 2 (4) десятичных разряда положение в зависимости от положения переключателя установки вида запятой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4. При выполнении операции записи содержимого регистра индикации в один из трех регистров памяти после нажатия клавиши [Х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П] нажимается одна из цифровых клавиш [1], [2] или [3], определяющая номер регистра памяти, в который записывается информация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5. При вызове информации одного из трех регистров памяти в регистр индикации после нажатия клавиши [П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Х] нажимается соответствующая клавиша [1], [2] или [3], определяющая номер регистра памяти, из которого вызывается информация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6. Нажатием клавиш [СП1] или [Сп2] выполняется сброс информации в первом или во втором регистре памяти соответственно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брос информации в любом из трех регистров памяти может производиться введением нуля в соответствующий регистр памяти с помощью клавиш [C], [Х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П] и соответствующей цифровой клавиши [1], [2] или [3]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7. Если при выполнении вычислений число цифр целой части результата превышает 12 при естественной запятой или 10, или 8 при фиксированной запятой на 2 или 4 положения, то происходит переполнение разрядной сетки МК. При этом на индикаторе высвечивается минус во всех разрядах и запятая в старшем и служебных разрядах (крайние слева). Дальнейшие вычисления можно производить после нажатия [C]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ри переполнении одного из четырех регистров памяти на индикаторе высвечивается минус в четырех разрядах (крайние слева). Результат вычислений в регистре памяти сохраняется. Дальнейшие вычисления можно проводить после нажатия клавиши [C], [СП1], [СП2] и [Х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П] [3]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8. Запись числа в регистре индикации МК производится слева направо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9. При вычислениях с десятичными дробями результат вычислений автоматически округляется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7.10. Автоматическое накопление (сложение) результатов вычислений в третьем регистре памяти выполняется при каждом нажатии клавиши [=]. Переключатель автоматического накопления должен быть установлен в положение "АП"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.</w:t>
      </w:r>
      <w:r>
        <w:rPr>
          <w:sz w:val="16"/>
          <w:szCs w:val="16"/>
        </w:rPr>
        <w:t xml:space="preserve"> Переключатель автоматического накопления устанавливается в положение "АП" только при выполнении вычислений с автоматическим накоплением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ратковременное свечение цифр индикатора в момент выключения МК не является признаком его неисправ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8. ПОДГОТОВКА МИКРОКАЛЬКУЛЯТОРА К РАБОТЕ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8.1. Включение.</w:t>
        <w:br/>
        <w:t>Распакуйте транспортную тару МК и выдержите его не менее 6 часов при комнатной температуре.</w:t>
        <w:br/>
        <w:t>Вставьте вилку шнура питания в сетевую розетку. Включите микрокалькулятор при помощи сетевого выключателя, расположенного слева на торцевой части корпуса (к треугольнику).</w:t>
        <w:br/>
        <w:t>На световом табло микрокалькулятора должны загореться нуль и запятая в старшем разряде (второй слева) через 5-10 с.</w:t>
        <w:br/>
        <w:t>8.2. Выключение.</w:t>
        <w:br/>
        <w:t>Выключите микрокалькулятор сетевым выключателем.</w:t>
        <w:br/>
        <w:t>Выньте вилку шнура питания из сетевой розетки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9. ПОРЯДОК РАБОТЫ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9.1. Положение переключателя установки вида запятой в положение "ПЛ", кроме случаев, оговоренных особо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9.2. Сложение, вычитание, умножение, деление, смешанные вычисления.</w:t>
      </w:r>
    </w:p>
    <w:p>
      <w:pPr>
        <w:pStyle w:val="Style15"/>
        <w:spacing w:before="0" w:after="0"/>
        <w:jc w:val="both"/>
        <w:rPr/>
      </w:pPr>
      <w:r>
        <w:rPr/>
        <w:t>Точность выполнения операций ±1 в 12-м разряде результата при естественной запятой.</w:t>
      </w:r>
    </w:p>
    <w:tbl>
      <w:tblPr>
        <w:tblW w:w="61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3"/>
        <w:gridCol w:w="2953"/>
        <w:gridCol w:w="1105"/>
      </w:tblGrid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 нажатия клавиш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4+8=19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[+] 4 [+] 4 [+] 8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2=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[-] 2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+5,65-21,879-5,0128+3,1=</w:t>
              <w:br/>
              <w:t>= -11,8418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[.] 3 [+] 5 [.] 65 [-] 21 [.] 879 [-] 5 [.] 0128</w:t>
              <w:br/>
              <w:t>[+] 3 [.] 1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1,8418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x5=20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[x] 5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231x0,00528=</w:t>
              <w:br/>
              <w:t>=2,005465968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79 [.]8231 [x] 0 [.] 00528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5465968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:3=1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[/] 3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3 : 12,08=</w:t>
              <w:br/>
              <w:t>=12,022350993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[.] 23 [/] 12 [.] 08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23509933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,36+16,45):7x5-23,96=</w:t>
              <w:br/>
              <w:t>=32,69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[.] 36 [+] 16 [.] 45 [/] 7 [x]</w:t>
              <w:br/>
              <w:t>5 [-] 23 [.] 96 [=]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9</w:t>
            </w:r>
          </w:p>
        </w:tc>
      </w:tr>
    </w:tbl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9.3. Вычисления с постоянной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стоянной является второе набранное число и последняя выполненная операция после нажатия клавиши [=].</w:t>
      </w:r>
    </w:p>
    <w:p>
      <w:pPr>
        <w:pStyle w:val="Style15"/>
        <w:spacing w:before="0" w:after="0"/>
        <w:jc w:val="both"/>
        <w:rPr/>
      </w:pPr>
      <w:r>
        <w:rPr/>
        <w:t>Точность вычислений ±1 в 12-м разряде результата при естественной запятой.</w:t>
      </w:r>
    </w:p>
    <w:tbl>
      <w:tblPr>
        <w:tblW w:w="4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1584"/>
        <w:gridCol w:w="830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слагаемое</w:t>
              <w:br/>
              <w:t>7 + 3 = 10</w:t>
              <w:br/>
              <w:t>4 + 3 = 7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7 [+] 3 [=]</w:t>
              <w:br/>
              <w:t>4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0</w:t>
              <w:br/>
              <w:t>7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вычитаемое</w:t>
              <w:br/>
              <w:t>9 - 4 = 5</w:t>
              <w:br/>
              <w:t>7 - 4 = 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 [-] 4 [=]</w:t>
              <w:br/>
              <w:t>7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5</w:t>
              <w:br/>
              <w:t>3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множитель</w:t>
              <w:br/>
              <w:t>12 x 2 = 24</w:t>
              <w:br/>
              <w:t>3 х 2 = 6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2 [x] 2 [=]</w:t>
              <w:br/>
              <w:t>3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4</w:t>
              <w:br/>
              <w:t>6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делитель</w:t>
              <w:br/>
              <w:t>20 : 5 = 4</w:t>
              <w:br/>
              <w:t>30 : 5 = 6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0 [:] 5 [=]</w:t>
              <w:br/>
              <w:t>30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4</w:t>
              <w:br/>
              <w:t>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/>
        <w:t>9.4. Возведение в степень.</w:t>
        <w:br/>
        <w:t>Точность ±1 в 12-м разряде результата при естественной запятой.</w:t>
      </w:r>
    </w:p>
    <w:tbl>
      <w:tblPr>
        <w:tblW w:w="4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2866"/>
        <w:gridCol w:w="830"/>
      </w:tblGrid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 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=27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[x] [=]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,6</w:t>
            </w: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>=0,7776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[.] 6 [x] [=] [=] [=]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76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9.5 Извлечение квадратного корня.</w:t>
      </w:r>
    </w:p>
    <w:tbl>
      <w:tblPr>
        <w:tblW w:w="5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584"/>
        <w:gridCol w:w="2616"/>
      </w:tblGrid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25 = 5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5 [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28 = 5,29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8 [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15</w:t>
              <w:br/>
              <w:t xml:space="preserve">(переключатель запятой)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485140" cy="189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9.6. Вычисление процентов.</w:t>
      </w:r>
    </w:p>
    <w:tbl>
      <w:tblPr>
        <w:tblW w:w="4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1584"/>
        <w:gridCol w:w="830"/>
      </w:tblGrid>
      <w:tr>
        <w:trPr/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от 50 = 10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[x] 20 [%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ой процент составляет 3 от 150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[/] 150 [%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9.7. Вычисление обратной величины числа.</w:t>
      </w:r>
    </w:p>
    <w:tbl>
      <w:tblPr>
        <w:tblW w:w="3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1584"/>
        <w:gridCol w:w="830"/>
      </w:tblGrid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=0,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[1/x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9.8. Вычисления с помощью регистров памяти.</w:t>
      </w:r>
    </w:p>
    <w:tbl>
      <w:tblPr>
        <w:tblW w:w="6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1"/>
        <w:gridCol w:w="1955"/>
        <w:gridCol w:w="830"/>
      </w:tblGrid>
      <w:tr>
        <w:trPr/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+(4х5)-(16:2)=24</w:t>
              <w:br/>
              <w:t>(Вычисление в первом регистре памяти).</w:t>
              <w:br/>
              <w:t>Также проводятся операции и во втором</w:t>
              <w:br/>
              <w:t>регистре памяти, только после нажатия</w:t>
              <w:br/>
              <w:t>клавиш [Х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] и [П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Х] нажимать клавишу [2].</w:t>
              <w:br/>
              <w:br/>
              <w:br/>
              <w:t>8х2+9:3+13,3:4+12,5х2=47,325</w:t>
              <w:br/>
              <w:t>(Вычисление в третьем регистре памяти).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>[C] 12 [X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] [1] 4</w:t>
              <w:br/>
              <w:t>[x] 5 [=]</w:t>
              <w:br/>
              <w:t>[П1+] 16 [/] 2 [=] [П1-]</w:t>
              <w:br/>
              <w:t>[П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Х] [1]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ереключатель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485140" cy="189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>[C] [X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] [3] 8 [x] 2 [=]</w:t>
              <w:br/>
              <w:t>9 [/] 3 [=] 13 [.] 3 [/]</w:t>
              <w:br/>
              <w:t>4 [=] 12 [.] 5 [x] 2 [=]</w:t>
              <w:br/>
              <w:t>[П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3035" cy="84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X] [3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  <w:br/>
              <w:br/>
              <w:br/>
              <w:br/>
              <w:br/>
              <w:br/>
              <w:br/>
              <w:t>47,32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- операции, необходимые для очистки регистров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10. ВЫПОЛНЕНИЕ СПЕЦИАЛИЗИРОВАННЫХ РАСЧЕТОВ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1. Вычисление теремы Пифагора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 = </w:t>
      </w:r>
      <w:r>
        <w:rPr>
          <w:sz w:val="16"/>
          <w:szCs w:val="16"/>
        </w:rPr>
        <w:drawing>
          <wp:inline distT="0" distB="0" distL="0" distR="0">
            <wp:extent cx="29527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8"/>
        <w:gridCol w:w="2866"/>
        <w:gridCol w:w="830"/>
      </w:tblGrid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 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R =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24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= 25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ереключатель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485775" cy="295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122" r="-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[C] [X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2400" cy="85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]</w:t>
              <w:br/>
              <w:t>[3] 7 [x] [=] 24 [x] [=]</w:t>
              <w:br/>
              <w:t xml:space="preserve">[П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2400" cy="85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X] [3] [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10.2. Вычисление среднего значения, дисперсии, среднеквадратичного отклонения, среднеквадратичной ошибки.</w:t>
      </w:r>
    </w:p>
    <w:tbl>
      <w:tblPr>
        <w:tblW w:w="52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2"/>
        <w:gridCol w:w="1881"/>
        <w:gridCol w:w="830"/>
      </w:tblGrid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ледовательность</w:t>
              <w:br/>
              <w:t>нажатия клавиш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йти среднее значение</w:t>
              <w:br/>
              <w:t>и стандартное отклонение значений</w:t>
              <w:br/>
              <w:t>Х</w:t>
            </w:r>
            <w:r>
              <w:rPr>
                <w:sz w:val="16"/>
                <w:szCs w:val="16"/>
                <w:vertAlign w:val="superscript"/>
              </w:rPr>
              <w:t>i</w:t>
            </w:r>
            <w:r>
              <w:rPr>
                <w:sz w:val="16"/>
                <w:szCs w:val="16"/>
              </w:rPr>
              <w:t xml:space="preserve"> = (10, 11 - 3, 14, 18)</w:t>
              <w:br/>
              <w:t>n = 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атель запятой</w:t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485775" cy="295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122" r="-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 Сумма значений X</w:t>
            </w:r>
            <w:r>
              <w:rPr>
                <w:sz w:val="16"/>
                <w:szCs w:val="16"/>
                <w:vertAlign w:val="superscript"/>
              </w:rPr>
              <w:t>i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2400" cy="2806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82" r="-15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i</w:t>
            </w:r>
            <w:r>
              <w:rPr>
                <w:sz w:val="16"/>
                <w:szCs w:val="16"/>
              </w:rPr>
              <w:t xml:space="preserve"> = 5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[+] 11 [-] 3 [+] 14 [+] 18</w:t>
              <w:br/>
              <w:t>[/] 5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</w:t>
              <w:br/>
              <w:t>10,0000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Среднее значение</w:t>
              <w:br/>
              <w:t xml:space="preserve">M =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49225" cy="2755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82" r="-15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3985" cy="2470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82" r="-15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; М = 1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 Дисперсия</w:t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619125" cy="1911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4460" cy="1803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= 62,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[СП1] 10 [x] [=] [П1+] 11</w:t>
              <w:br/>
              <w:t>[x] [=] [П1+] 3 [/-/] [x]</w:t>
              <w:br/>
              <w:t>[=] [П1+] 14 [x] [=] [П1+]</w:t>
              <w:br/>
              <w:t>18 [x] [=] [П1+] 50 [x] [=]</w:t>
              <w:br/>
              <w:t>[/] 5 [=] [П1-] [П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2400" cy="85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420" r="-23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Х] [1]</w:t>
              <w:br/>
              <w:t>[/] 4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000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 Среднеквадратичное отклонение</w:t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1493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=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3350" cy="1885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5730" cy="1803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= 7,905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56</w:t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. Среднеквадратичная ошибка</w:t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333375" cy="215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95" r="-6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;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66370" cy="247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= 3,535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[/] 5 [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104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344" r="-16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] [=]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55</w:t>
            </w:r>
          </w:p>
        </w:tc>
      </w:tr>
    </w:tbl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3. Определить размер зарплаты при окладе 125 рублей и премии 40%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25 руб. + 40% от 125 руб. = 175 руб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25 [+] 40 [%] [=] 175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4.Определить размер зарплаты при окладе 110 руб. и налоге 9%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10 руб. - 9% от 110 руб. = 100 руб. 10 коп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10 [-] 9 [%] [=] 100,1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5. Определить размер вклада 1500 рублей через 4 года при ежегодном приросте 3%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Формула для вычисления:</w:t>
      </w:r>
    </w:p>
    <w:p>
      <w:pPr>
        <w:pStyle w:val="Style15"/>
        <w:spacing w:before="0" w:after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N = S (1+n)</w:t>
      </w:r>
      <w:r>
        <w:rPr>
          <w:sz w:val="16"/>
          <w:szCs w:val="16"/>
          <w:vertAlign w:val="superscript"/>
        </w:rPr>
        <w:t>t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де N - размер вклада через t лет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S - первоначальный вклад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n - годовой прирост вклада в процентах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t - время вклада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[+] 3 [%] [+] [x] [=] [=] [x] 1500 [=] 1688,2632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6. Вычисление тригонометрических функций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риблизительный расчет тригонометрических функций производится с помощью соответствующих полиномов. Максимальная относительная погрешность составляет 0,0005.</w:t>
        <w:br/>
        <w:t>Пределы величин функций</w:t>
      </w:r>
    </w:p>
    <w:tbl>
      <w:tblPr>
        <w:tblW w:w="3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0"/>
        <w:gridCol w:w="500"/>
        <w:gridCol w:w="1655"/>
      </w:tblGrid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sin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, cos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-90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   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   90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</w:tr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tg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, ctg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-45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   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   45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</w:tr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arcsin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-0,7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   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   0,7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</w:tr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arctg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-1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   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23190" cy="1504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4615" cy="1511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   1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</w:tr>
    </w:tbl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следовательность нажатия клавиш МК при расчете тригонометрических функций: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sin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= 0 [.] </w:t>
      </w:r>
      <w:r>
        <w:rPr>
          <w:sz w:val="16"/>
          <w:szCs w:val="16"/>
          <w:lang w:val="en-US"/>
        </w:rPr>
        <w:t xml:space="preserve">01 [x]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 xml:space="preserve"> [x] 0 [.] 5924 [=] [x] [=] [-] 1 [.] 257 [=] [x] [=] [+] 0 [.] 1645 [x] 0 [.] 01 [x]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 xml:space="preserve"> [=] cos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 xml:space="preserve"> = sin (90</w:t>
      </w:r>
      <w:r>
        <w:rPr>
          <w:sz w:val="16"/>
          <w:szCs w:val="16"/>
          <w:vertAlign w:val="superscript"/>
          <w:lang w:val="en-US"/>
        </w:rPr>
        <w:t>o</w:t>
      </w:r>
      <w:r>
        <w:rPr>
          <w:sz w:val="16"/>
          <w:szCs w:val="16"/>
          <w:lang w:val="en-US"/>
        </w:rPr>
        <w:t xml:space="preserve"> -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>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 xml:space="preserve"> = 0 [.] 01 [x]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 xml:space="preserve"> [x] 1 [.] 324 [=] [x] [=] [+] 0 [.] 4686 [=] [x] [=] [+] 1 [.] 5275 [x] 0 [.] </w:t>
      </w:r>
      <w:r>
        <w:rPr>
          <w:sz w:val="16"/>
          <w:szCs w:val="16"/>
        </w:rPr>
        <w:t xml:space="preserve">01 [x]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[=]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ctg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= 1/tg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>
          <w:sz w:val="16"/>
          <w:szCs w:val="16"/>
        </w:rPr>
        <w:t>srcsin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=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[x] [=] [+] 1 [.] 897 [=] [П1+] 1 [/] [П</w:t>
      </w:r>
      <w:r>
        <w:rPr>
          <w:sz w:val="16"/>
          <w:szCs w:val="16"/>
        </w:rPr>
        <w:drawing>
          <wp:inline distT="0" distB="0" distL="0" distR="0">
            <wp:extent cx="152400" cy="85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Х] [1] 67 [.] 44 [+] 21 [/] 73 [x] </w:t>
      </w:r>
      <w:r>
        <w:rPr>
          <w:sz w:val="16"/>
          <w:szCs w:val="16"/>
        </w:rPr>
        <w:drawing>
          <wp:inline distT="0" distB="0" distL="0" distR="0">
            <wp:extent cx="1428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[=]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16"/>
          <w:szCs w:val="16"/>
        </w:rPr>
        <w:t>Примечание.</w:t>
      </w:r>
      <w:r>
        <w:rPr>
          <w:sz w:val="16"/>
          <w:szCs w:val="16"/>
        </w:rPr>
        <w:t xml:space="preserve"> 0,01; 0,5924; 1,257; 0,1645; 1,324; 0,4686; 1,5275; 1,671; 1,562; 54,89; 1,897; 67; 44; 21,73 - постоянные коэффициенты, необходимые для расчета тригонометрических функций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0.7. Преобразование коэффициента усиления в децибелах (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) в коэффициент усиления по напряжению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онстанта для вычисления 10</w:t>
      </w:r>
      <w:r>
        <w:rPr>
          <w:sz w:val="16"/>
          <w:szCs w:val="16"/>
          <w:vertAlign w:val="superscript"/>
        </w:rPr>
        <w:t>1/20</w:t>
      </w:r>
      <w:r>
        <w:rPr>
          <w:sz w:val="16"/>
          <w:szCs w:val="16"/>
        </w:rPr>
        <w:t xml:space="preserve"> = 1,1220185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10</w:t>
      </w:r>
      <w:r>
        <w:rPr>
          <w:sz w:val="16"/>
          <w:szCs w:val="16"/>
          <w:vertAlign w:val="superscript"/>
        </w:rPr>
        <w:t>1/20</w:t>
      </w:r>
      <w:r>
        <w:rPr>
          <w:sz w:val="16"/>
          <w:szCs w:val="16"/>
        </w:rPr>
        <w:t xml:space="preserve">) </w:t>
      </w:r>
      <w:r>
        <w:rPr>
          <w:sz w:val="16"/>
          <w:szCs w:val="16"/>
        </w:rPr>
        <w:drawing>
          <wp:inline distT="0" distB="0" distL="0" distR="0">
            <wp:extent cx="123190" cy="1504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= 1,1220185 = 1[.] 1220185 [x] </w:t>
      </w:r>
      <w:r>
        <w:rPr>
          <w:sz w:val="16"/>
          <w:szCs w:val="16"/>
          <w:vertAlign w:val="subscript"/>
        </w:rPr>
        <w:drawing>
          <wp:inline distT="0" distB="0" distL="0" distR="0">
            <wp:extent cx="246380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11. ГАРАНТИЙНЫЕ ОБЯЗАТЕЛЬСТВА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икрокалькулятор МК-44 соответствует всем требованиям, обеспечивающим безопасность жизни, здоровье потребителей и охрану окружающей среды, предотвращение причинения вреда имуществу потребителей, установленным для данных микрокалькуляторов в действующих ГОСТ 12.2.006-87, ГОСТ 23.511-79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икрокалькулятор "Электроника МК-44" соответствует утвержденному образцу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Изготовитель гарантирует соответствие изделия требованиям ИМО.080.194ТУ при соблюдении владельцем правил эксплуатации, изложенных в руководстве по эксплуатаци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арантийный срок эксплуатации калькулятора "Электроника МК-44" 24 месяца со дня продажи через торговую сеть или даты в накладной на отправку потребителю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даты продажи и штампа магазина в гарантийном и отрывном талонах гарантийный срок исчисляется со дня выпуска изделия предприятием-изготовителем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течение гарантийного срока владелец имеет право на бесплатный ремонт по предъявлению гарантийного талона. При этом за первый ремонт каждого года гарантии вырезают отрывной талон, соответствующий выполненной работе. Последующие в течение гарантийного срока ремонты выполняются также бесплатно и записывают данные о виде ремонта в учетно-техническую карточку, которая находится в ремонтном предприятии, и на оборотной стороне гарантийного талона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Ремонт изделия выполняют ремонтные предприятия, перечень которыхуказан в приложении к РЭ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Без предъявления гарантийного и отрывных талонов, при нарушении сохранности пломбы на изделии претензии к качеству работы МК не принимаются и гарантийный ремонт не производится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течение гарантийного срока эксплуатации, установленного на МК, ремонт производится за счет владельца в случае, если он эксплуатирует его не в соответствии с настоящим руководством по эксплуатации или не выполняет рекомендации ремонтного предприятия, направленных на обеспечение нормальной работы микрокалькулятора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мен неисправных МК осуществляется через торговую сеть по предъявлении справки ремонтного предприятия и гарантийного талона в соответствии с действующими правилами обмена промышленных товаров, купленных в розничной торговой сети государственной или кооперативной торговл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16"/>
          <w:szCs w:val="16"/>
        </w:rPr>
        <w:t>ПРИМЕЧАНИЕ.</w:t>
      </w:r>
      <w:r>
        <w:rPr>
          <w:sz w:val="16"/>
          <w:szCs w:val="16"/>
        </w:rPr>
        <w:t xml:space="preserve"> Заводом постоянно проводится доработка МК-44, поэтому схема изделия может незначительно отличаться от прилагаемо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7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6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8.jpeg"/><Relationship Id="rId27" Type="http://schemas.openxmlformats.org/officeDocument/2006/relationships/image" Target="media/image5.jpeg"/><Relationship Id="rId28" Type="http://schemas.openxmlformats.org/officeDocument/2006/relationships/image" Target="media/image9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4.jpeg"/><Relationship Id="rId39" Type="http://schemas.openxmlformats.org/officeDocument/2006/relationships/image" Target="media/image15.jpeg"/><Relationship Id="rId40" Type="http://schemas.openxmlformats.org/officeDocument/2006/relationships/image" Target="media/image5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5.jpeg"/><Relationship Id="rId47" Type="http://schemas.openxmlformats.org/officeDocument/2006/relationships/image" Target="media/image18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18.jpe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image" Target="media/image18.jpeg"/><Relationship Id="rId58" Type="http://schemas.openxmlformats.org/officeDocument/2006/relationships/image" Target="media/image19.jpeg"/><Relationship Id="rId59" Type="http://schemas.openxmlformats.org/officeDocument/2006/relationships/image" Target="media/image18.jpeg"/><Relationship Id="rId60" Type="http://schemas.openxmlformats.org/officeDocument/2006/relationships/image" Target="media/image19.jpeg"/><Relationship Id="rId61" Type="http://schemas.openxmlformats.org/officeDocument/2006/relationships/image" Target="media/image18.jpeg"/><Relationship Id="rId62" Type="http://schemas.openxmlformats.org/officeDocument/2006/relationships/image" Target="media/image19.jpeg"/><Relationship Id="rId63" Type="http://schemas.openxmlformats.org/officeDocument/2006/relationships/image" Target="media/image18.jpeg"/><Relationship Id="rId64" Type="http://schemas.openxmlformats.org/officeDocument/2006/relationships/image" Target="media/image19.jpeg"/><Relationship Id="rId65" Type="http://schemas.openxmlformats.org/officeDocument/2006/relationships/image" Target="media/image18.jpeg"/><Relationship Id="rId66" Type="http://schemas.openxmlformats.org/officeDocument/2006/relationships/image" Target="media/image18.jpeg"/><Relationship Id="rId67" Type="http://schemas.openxmlformats.org/officeDocument/2006/relationships/image" Target="media/image18.jpeg"/><Relationship Id="rId68" Type="http://schemas.openxmlformats.org/officeDocument/2006/relationships/image" Target="media/image18.jpeg"/><Relationship Id="rId69" Type="http://schemas.openxmlformats.org/officeDocument/2006/relationships/image" Target="media/image18.jpeg"/><Relationship Id="rId70" Type="http://schemas.openxmlformats.org/officeDocument/2006/relationships/image" Target="media/image18.jpeg"/><Relationship Id="rId71" Type="http://schemas.openxmlformats.org/officeDocument/2006/relationships/image" Target="media/image18.jpeg"/><Relationship Id="rId72" Type="http://schemas.openxmlformats.org/officeDocument/2006/relationships/image" Target="media/image18.jpeg"/><Relationship Id="rId73" Type="http://schemas.openxmlformats.org/officeDocument/2006/relationships/image" Target="media/image18.jpeg"/><Relationship Id="rId74" Type="http://schemas.openxmlformats.org/officeDocument/2006/relationships/image" Target="media/image18.jpeg"/><Relationship Id="rId75" Type="http://schemas.openxmlformats.org/officeDocument/2006/relationships/image" Target="media/image18.jpeg"/><Relationship Id="rId76" Type="http://schemas.openxmlformats.org/officeDocument/2006/relationships/image" Target="media/image18.jpeg"/><Relationship Id="rId77" Type="http://schemas.openxmlformats.org/officeDocument/2006/relationships/image" Target="media/image4.jpeg"/><Relationship Id="rId78" Type="http://schemas.openxmlformats.org/officeDocument/2006/relationships/image" Target="media/image20.jpeg"/><Relationship Id="rId79" Type="http://schemas.openxmlformats.org/officeDocument/2006/relationships/image" Target="media/image18.jpeg"/><Relationship Id="rId80" Type="http://schemas.openxmlformats.org/officeDocument/2006/relationships/image" Target="media/image18.jpeg"/><Relationship Id="rId81" Type="http://schemas.openxmlformats.org/officeDocument/2006/relationships/image" Target="media/image21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9:00Z</dcterms:created>
  <dc:creator>Николай</dc:creator>
  <dc:description/>
  <cp:keywords/>
  <dc:language>en-US</dc:language>
  <cp:lastModifiedBy>Николай</cp:lastModifiedBy>
  <cp:lastPrinted>2009-05-22T18:53:00Z</cp:lastPrinted>
  <dcterms:modified xsi:type="dcterms:W3CDTF">2009-05-22T19:06:00Z</dcterms:modified>
  <cp:revision>1</cp:revision>
  <dc:subject/>
  <dc:title> </dc:title>
</cp:coreProperties>
</file>