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LEDS::UYENO        "Alice Terumi Uyeno, DTN 291-7104, NKS1-2/H6"  3-MAR-1988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SUBSYS::DE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the latest &amp; greatest func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FQSA (Qbus to DSSI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cember 14, 198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V I E W  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 B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orge Kond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   Kuz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in 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ott  T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P A N Y    C O N F I D E N T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 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document is subject to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and should not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Corporation.  Digital Equipment Corporation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responsibility  for  any  errors  that  may  occu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 does not describe any  program  o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is   currently   available   from 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nor does Digital Equipment Corporation  com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 this  specification  in  any  program  or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Equipment Corporation makes no committmen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ccurately describes any product it might eve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SCOPE 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REFERENCE AND RELATED DOCUMENTS 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PRODUCT OVERVIEW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TARGET SYSTEMS .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    MAIN FEATURES  .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PRODUCT MOTIVATION . . . . .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  CONFIGURATION SUPPORT  . . .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1     CONFIGURATIONS AT FRS  .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OVERVIEW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GENERAL INFORMATION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  DSA/DSSI ARCHITECTURE COMPLIANCE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FUNCTIONAL ELEMENTS OF THE SYSTEM 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  OVERVIEW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  BUFFER ALLOCATION 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CSR CONFIGURATION MECHANISM 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  NORMAL MODE 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  SERVICE MODE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  MANUFACTURING MODE  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DSSI NODE ADDRESS MAPPING 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   DEVICE ID 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   KFQSA DEVICE ID 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  UQPORT INITIALIZATION 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     OVERVIEW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     DETAILS OF INITIALIZATION 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     STANDARD INITIALIZATION STEP 1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2     STANDARD INITIALIZATION STEP 2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3     STANDARD INITIALIZATION STEP 3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4     STANDARD INITIALIZATION STEP 4 . . . . . . . 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     UQPORT DIAGNOSTIC FACILITIES . . . . . . . . . 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1     DIAGNOSTIC WRAP MODE . . . . . . . . . . . . 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2     PURGE POLL TEST  . . . . . . . . . . . . . . 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3     HOST MEMORY AND BUS TEST . . . . . . . . . . 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4     LAST FAIL ERROR PACKETS  . . . . . . . . . . 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5     SPECIAL FUNCTION MODE  . . . . . . . . . . . 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  ERROR HANDLING . . . . . . . . . . . . . . . . . 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    QBUS ERRORS  . . . . . . . . . . . . . . . . . 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    DSSI ERRORS  . . . . . . . . . . . . . . . . . 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HARDWA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HARDWARE OVERVIEW 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HARDWARE FUNCTIONALITY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Q-BUS INTERFACE AND CONTROL  . . . .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8096 MICROCONTROLLER SUBSYSTEM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68000 MICROPROCESSOR SUBSYSTEM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DSSI INTERFACE AND CONTROL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BUS PERFORMANCE AND FEATURES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   Q-BUS PERFORMANCE AND FEATURES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   DSSI INTERFACE FEATURES 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PHYSICA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ENVIRONMENTAL 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POWER DISSIPATION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EMPERATURE RANGE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  HUMIDITY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    ALTITUDE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5     POWER REQUIREMENTS 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6     Q-BUS LOADING 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7     RELIABILITY (MTBF)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8     CABLING 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9     MODULE INTERCHANGEABILITY 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0    MODULE EXTENDIBILITY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ADAPT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I/O REQUEST LEVEL THROUGHPUT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   DATA BANDWIDTH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   RESPONSE TIME 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   POWER-UP TIMING  .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POWER ON SELF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PURPOSE  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TESTS PERFORMED 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FAILURE ACTION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FUNCTIONS/SECTIONS NOT TESTED 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TEST GOALS . . . . .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DS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MSCP, TMSCP, DUP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   OVERVIEW .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   RELATED ECOS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   ERROR LOGS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UQSSP  . . .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   COMPLIANCE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   MAINTENANCE READ/WRITE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   U/Q PORT GENERIC SA ERROR CODES 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4     DSSI ADAPTER SPECIFIC SA ERROR CODES . . . . . .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MAINTENANCE READ/WRI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OVERVIEW . . . .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COMMAND FORMAT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     FIELD DEFINITIONS 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  END PACKET FORMAT  . . . .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1     FIELD DEFINITIONS  . . .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   OTHER ERRORS . . . . . . .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1     PORT GENERIC ERROR CODES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2     KFQSA SPECIFIC ERROR CODES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3     ERROR RECOVERY . . . . .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   TARGET NODE MAINTENANCE OPERATIONS . . . . . . . . 8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   MAINTENANCE REGIONS  .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     68000 RAM REGION . .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2     68000 LOCAL RAM REGION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3     68000 ROM REGION   .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4     DUAL PORT RAM REGION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5     68000 BUFFER RAM REGION 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6     68000 BUGCHECK ERROR LOG PACKET REGION . . . . 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7     8096 BUGCHECK ERROR LOG PACKET REGION  . . . .  8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8     MANUFACTURING TEST REGION  . . . . . . . . . .  8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9     DATA LINK PERFORMANCE COUNTERS REGION  . . . .  8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0    SOFT RESET REGION  . . . . . . . . . . . . . .  8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1    PORT PERFORMANCE COUNTERS REGION   . . . . . .  8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2    SCS CONNECTION STATE REGION  . . . . . . . . .  8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3    68000 ERROR LOG PACKET REGION  . . . . . . . .  8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4    8096 ERROR LOG PACKET REGION . . . . . . . . .  8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5    VIRTUAL CIRCUIT BLOCK  . . . . . . . . . . . .  8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6    8096 LOCAL RAM . . . . . . . . . . . . . . . .  8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7    8096 ROM   . . . . . . . . . . . . . . . . . .  8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8    8096 CONFIGURATION REGION  . . . . . . . . . .  8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8.1    FIELD DEFINITIONS FOR CONFIGURATION TABLE  .  8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8.2    PROCEDURE FOR UPDATING CSR ADDRESSES . . . .  8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19    8096 EEROM REGION  . . . . . . . . . . . . . .  8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20    8096 SYSTEM PARAMETERS REGION  . . . . . . . .  8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21    8096 TEST REGION . . . . . . . . . . . . . . .  8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22    CONFIGURATION TABLE RESET  . . . . . . . . . .  8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23    8096 USABLE CSR WORD REGION  . . . . . . . . .  8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24    8096 I/O PORT REGION . . . . . . . . . . . . .  8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 ERROR LO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HOST MEMORY ACCESS ERROR - ERROR LOG FORMAT  . . 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 GENERIC KFQSA ERROR - ERROR LOG FORMAT . . . . . 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   FORMAT OF 8096 ERROR LOG PACKETS . . . . . . . . . 9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     FORMAT FOR 8096 ERROR LOG FOR DMA ERROR  . . . . 9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     FORMAT FOR 8096 BUGCHECK ERROR LOG   . . . . . . 9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   68000 ERROR LOG FORMAT FOR CONTROLLER ERRORS . . . 9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1     68000 ERROR LOG FORMAT 3 . . . . . . . . . . . . 9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2     68000 ERROR LOG FORMAT 4 . . . . . . . . . . .  9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3     68000 ERROR LOG FORMAT 5 . . . . . . . . . . .  9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4     68000 ERROR LOG FORMAT 6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5     68000 ERROR LOG FORMAT 7 . . . . . . . . . . .  9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6     68000 ERROR LOG FORMAT 8 . . . . . . . . . . .  9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7     68000 ERROR LOG FORMAT 9 . . . . . . . . . . .  9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8     FORMAT OF 68000 BUGCHECK ERROR LOG (FORMAT 10)  9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9     68000 ERROR LOG FORMAT 11 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10    68000 ERROR LOG FORMAT 12  . . . . . . . . . .  9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POST/LED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STANDARD UQSS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    KFQSA SPECIFIC SA ERROR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    MAINTENANCE REG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ERROR LOG CONTROLLER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    8096 ERROR LOG REAS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   68000 SA ERROR SUB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   CONNECTION 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   SCS CONNECTION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the functional specification for the  KFQSA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.   The  KFQSA  adapter  provides the interfa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Bus and the new DSSI (Digital Small Storage Interconnect)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ntended for this specification to document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nd design of the adapter, these details may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ed specifications listed below.  The primary goal 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 summary of the KFQSA adapter for system integ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REFERENCE AND 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ystems Communications Architecture, August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AX-11 CI Port Architecture, Rev 4.0, December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II Specification, Rev.  1.3, December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gital's Small Storage Interconnect, an Addendum to  DEC  S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, Version X1.0, Januar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mputer Interconnect Specification, Rev 2.0, November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IBUS/QBUS Storage Systems Port; Revision 2.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ss Storage Control Protocol; Revi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FQSA Power On Self Test Functional Spec, Rev.  1.0,  Dec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FQSA Hardware Functional Specification,  Rev.   1.2, 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FQSA Firmware Top level Design  Specification,  February  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1-2</w:t>
      </w:r>
    </w:p>
    <w:p>
      <w:pPr>
        <w:pStyle w:val="PreformattedText"/>
        <w:bidi w:val="0"/>
        <w:jc w:val="left"/>
        <w:rPr/>
      </w:pPr>
      <w:r>
        <w:rPr/>
        <w:t>REFERENCE AND RELATED DOCUMENTS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FQSA MDM Diagnostic Specification, Rev.  0.06, December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agnostic  Engineering  Project   Plan   for   PDP-11   KFQ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ystem, Rev.  1.0, December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rror  Specification  KFQSA  Power-On  Self  test,  Rev   0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PRODUC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is a high performance Qbus to DSSI bus storage  ad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dapter allows up to 7 DSSI compatible storage devic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the DSSI bus and to communicate with a Qbus based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he  KFQSA  will  be  the  first  host  adapter 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under the DSSI architecture and will be  develop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the RF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TARGE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is intended to operate on the CVAX and uVAX2  and  PDP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 The KFQSA is specifically not intended for use on uVAX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nd other systems that require memory mapping (a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Qbus under UQSS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1-3</w:t>
      </w:r>
    </w:p>
    <w:p>
      <w:pPr>
        <w:pStyle w:val="PreformattedText"/>
        <w:bidi w:val="0"/>
        <w:jc w:val="left"/>
        <w:rPr/>
      </w:pPr>
      <w:r>
        <w:rPr/>
        <w:t>TARGET SYSTEMS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 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CE TYPES SUPPORTED         DISK,TAPE,OPTICA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VICE  AT FRS         RF-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AGE BUS INTERFACE          DSSI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A COMPATIBILITY              UQS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SCP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MSCP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-BUS INTERFACE                Statically Configurable SA/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s per peripher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p to maximum of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QSSP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DEVICES/ADAPTER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SI BUS PEAK TRANSFER RATE    3.5-4 MB/sec burst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 I/O PERFORMANCE        150 I/O Reqs/sec (512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ALS                          transf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.3-1.5 MBytes/sec (64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ansf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DETECTION                DSSI Bus Parity and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 on all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apter Byte Parity o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Qbus Parity Requirement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in DEC Std 16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ACTOR                   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BF                           100,000 HRS in typical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vironment (long term steady sta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Specifically Does Not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ory mapping on the Qbu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1-4</w:t>
      </w:r>
    </w:p>
    <w:p>
      <w:pPr>
        <w:pStyle w:val="PreformattedText"/>
        <w:bidi w:val="0"/>
        <w:jc w:val="left"/>
        <w:rPr/>
      </w:pPr>
      <w:r>
        <w:rPr/>
        <w:t>PRODUCT MOTIVATION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PRODUCT MO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allows interfacing of  new  generation  DSSI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to the Q-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CONFIGU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 CONFIGURATIONS AT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RS  the  following  configurations  will  be  suppor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lly qual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ne KFQSA on the Qbus,  one  DSSI  bus  with  only  on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ne KFQSA on the Qbus, one DSSI bus with multiple  drives 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)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wo KFQSAs on the Qbus, two DSSI buses  with  only  on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wo KFQSAs on the Qbus, two DSSI buses  with  multiple 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7)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 above  configurations  with  both  disk  and  tap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host adapter will conform to  the  requiremen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I  architecture document listed in the references se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 is a host adapter, not a controller, and as such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ecific software for the interpretation of MSCP, TMSC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packets.  The servers  necessary  for  the  interpret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 reside in the individual peripher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primarily provides UQSSP to DSSI protocol conver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ou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FQSA 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+        +---------+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|        |         |          | DRIVE 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|        |         |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HOST   |/------\|  KFQSA  |/--------\| DRIVE 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PUTER|  QBUS  | ADAPTER | DSSI BUS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|\------/|         |\--------/| DRIVE 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|        |         |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|        |         |          | DRIVE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+        +---------+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DRIVE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DRIVE 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DRIVE 6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2</w:t>
      </w:r>
    </w:p>
    <w:p>
      <w:pPr>
        <w:pStyle w:val="PreformattedText"/>
        <w:bidi w:val="0"/>
        <w:jc w:val="left"/>
        <w:rPr/>
      </w:pPr>
      <w:r>
        <w:rPr/>
        <w:t>GENERAL INFORMATION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 DSA/DSSI ARCHITECTURE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adapter  will  comply  with  all  of  the  architect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specified  by  the  Addendum to DEC Std 161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ach SA/IP path supports a  concurrent  maximum  of  one  MS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nd one DUP serv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 adapter  overall  supports  a  maximum  of   seven   MS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nd seven DUP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dditional restrictions listed for the KFQSA in  the  Addend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 Std 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FUNCTIONAL ELEMENTS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architectural elements of the system are defin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  firmware.   The firmware defines 5 major functional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KFQSA.  Thes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/Q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ystems Communications Architecture (S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SSI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ower On Self-Test (P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/Q Port module runs on the 8096 processor and with  the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hardware  implements  the complete UQSSP Qbus interfa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 module implements the features and  functions  def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.   This  module contains three pieces, a connection manag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mmunication service and an port to 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SSI Port module implements the features and function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I Port and DSSI specifications.  It contains two piece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nd a Dat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tenance module implements the system maintenance rea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functionality,   including   adapter   DSSI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3</w:t>
      </w:r>
    </w:p>
    <w:p>
      <w:pPr>
        <w:pStyle w:val="PreformattedText"/>
        <w:bidi w:val="0"/>
        <w:jc w:val="left"/>
        <w:rPr/>
      </w:pPr>
      <w:r>
        <w:rPr/>
        <w:t>FUNCTIONAL ELEMENTS OF THE SYSTEM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 performs  integrity  checks  on  the   adapter   board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 the  hardware to a known state before pass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perational micr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 BUFFE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space to be  allocated  within  the  KFQSA  adapt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 composed  of  two  parts:  1.  a dual port RAM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for communicating between the two processors  in  the  KFQS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2.   a RAM used for transferring packets and messag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space available for  inter-processor  communic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sed of a 16Kbyte dual ported stat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space  available  for  packet,  message   and  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 and  processing is comprised of 256Kbytes of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CSR CONFIGURATION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 has  three  modes  of  operation.   Each  mode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mechanism  for selecting the QBUS CSR address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DSSI device.  During power up,  the  KFQSA  check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 Loop  Jumper,  the  Manufacturing  Mode jumper and the 4 D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o determine the mode of operation.  Based on  thes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 the appropriate CSR addresses, sets their associated DS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, and sets the KFQSA's DSSI Bu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andard mode of operation for the KFQSA.   The  SA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R  addresses  (up  to  7  maximum)  presented by the adapt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KFQSA's non-volatile  EEROM.   See  the 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for  the  Configuration  Table Format.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s programmed by a diagnostic utility (for  further 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agnostic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SERVI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 to  provide  the  capability  of  addressing  the 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ystem  in  situations  where  the  EEROM  is  either  not 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d or is corrupted, the KFQSA adapter  employs  a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4</w:t>
      </w:r>
    </w:p>
    <w:p>
      <w:pPr>
        <w:pStyle w:val="PreformattedText"/>
        <w:bidi w:val="0"/>
        <w:jc w:val="left"/>
        <w:rPr/>
      </w:pPr>
      <w:r>
        <w:rPr/>
        <w:t>CSR CONFIGURATION MECHANISM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.  The default CSR addresses pres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7772150 (octal) Primary Disk CS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7774500 (octal) Primary Tape CS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7760344 (octal) Secondary Disk CS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7760444 (octal) Secondary Tape CS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ur position DIP switch  pack  provides  the  required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 The  switch pack is located behind the service L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access.  These switches are valid  if  the  manufact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jumper  is not installed.  The switch meanings are mark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ard beside the  switch.   The  switch  position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| .   .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0  | .   . |  TAPE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_CSR  | .   . |  S_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 | .   . |  SE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+-------+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 Mode Switch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lanation of the switch posi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witch 4 - NORMAL/SERV This switch controls 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 configuration table in EEROM will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itch is in the NORMAL position, switches 2  and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ignored  and  CSR addresses are read from the EE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table.  If  the  switch  is  in  the  SE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 the CSR address and DSSI ID ar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of switch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witch 3 - PCSR/SCSR This switch determines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or tape CSR address will be the primary T/MSCP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r a secondary T/MSCP  CSR  address.   Switch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 whether  a  disk or tape CSR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witch 2 - DISK0/TAPE6 This switch determines wheth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CSR  address or a tape CSR address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witch is in  the  DISK0  position,  a  disk 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will  be  loaded  with  a DSSI ID of 0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is inthe TAPE6 position, a tape CSR addres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oaded with a DSSI ID of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5</w:t>
      </w:r>
    </w:p>
    <w:p>
      <w:pPr>
        <w:pStyle w:val="PreformattedText"/>
        <w:bidi w:val="0"/>
        <w:jc w:val="left"/>
        <w:rPr/>
      </w:pPr>
      <w:r>
        <w:rPr/>
        <w:t>CSR CONFIGURATION MECHANISM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witch 1 - The top switch is reserved for 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MANUFACTUR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nufacturing mode jumper is installed on  the  boar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 presents one CSR Address.  The 4 DIP switch settings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ard Number and thereby determine the board's CSR  Addres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I Bu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On              Off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+                          +-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[]  . |           (1)            | .  [] |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0   | []  . |  TAPE6    (2)    DISK0   | []  . |  TAPE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_CSR   | []  . |  S_CSR    (3)    P_CSR   | []  . |  S_CS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| []  . |  SERV     (4)   NORMAL   | []  . |  SER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+                          +-------+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oard 0)                          (Board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facturing Mode Board Assignmen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shows the CSR addresses presented and the DSSI 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ard Number   CSR Pair     DSSI 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0760340 /342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0760344 /346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0760350 /352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0760354 /356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0760360 /362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 0760364 /366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0760370 /372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0760374 /376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0760400 /402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0760404 /406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0760410 /412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0760414 /416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  0760420 /422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0760424 /426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  0760430 /432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  0760434 /436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6</w:t>
      </w:r>
    </w:p>
    <w:p>
      <w:pPr>
        <w:pStyle w:val="PreformattedText"/>
        <w:bidi w:val="0"/>
        <w:jc w:val="left"/>
        <w:rPr/>
      </w:pPr>
      <w:r>
        <w:rPr/>
        <w:t>DSSI NODE ADDRESS MAPPING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DSSI NODE ADDRESS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DEVIC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ing between the DSSI bus address (plus  related  prior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peripheral  device  and  its Qbus CSR address is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configuration  utility  or  by  the  default 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2  KFQSA DEVIC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may be assigned any  (0-7)  DSSI  Node  Address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diagnostic.   DSSI  node  address 7 has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I priority.  The Service Mode address is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UQ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spect to UQSSP Four Step Initialization Sequence, the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satisfy  both an Operating System and Maintenance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requirement.  From an operating system point of view,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 should not complete successfully unless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ssociated with the port is accessible  to  the  host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KFQSA Diagnostics require port initialization to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sue UQ Maintenance commands to examine or alter the adap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regardless  of  the  current configuratio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a remot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perational Mode,  the  KFQSA  will  not  complete  UQSSP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unless a Virtual Circuit is established with a DS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While no communication path exists with the remote 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FQSA  defers  processing  of  host  written  data  in the 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for nine seconds before  starting  the  next  step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 will start Step Four only if a Virtual Ciruit is esta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vice.  If the VC is not Open, a  VC  TimeOut  Err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 in the SA Register.  This gives DSSI Devices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seconds to establish a Virtual Circuit with the KFQ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ufacturing and Service Mode, the KFQSA completes UQSSP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 with  or  without  a  DSSI  device  presen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 is  processed  immediately  without  delay.   Any   MS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traffic placed in the Command Ring by the Host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left  there  by  the  adapter   until   it   establ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(a Virtual Circuit) with the remote devic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ime, subsequent Maintenance Connection commands are  b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 the  MSCP  connection's packet in the UQ Command R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C comes up  (before  a  Class  Driver  timeout  occurs)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 pulls  the MSCP message from the Ring and send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device.  If the VC does not come up, some operating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7</w:t>
      </w:r>
    </w:p>
    <w:p>
      <w:pPr>
        <w:pStyle w:val="PreformattedText"/>
        <w:bidi w:val="0"/>
        <w:jc w:val="left"/>
        <w:rPr/>
      </w:pPr>
      <w:r>
        <w:rPr/>
        <w:t>UQPORT INITIALIZATION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ime out the command and write the IP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apter should not be in this mode for use by the 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8</w:t>
      </w:r>
    </w:p>
    <w:p>
      <w:pPr>
        <w:pStyle w:val="PreformattedText"/>
        <w:bidi w:val="0"/>
        <w:jc w:val="left"/>
        <w:rPr/>
      </w:pPr>
      <w:r>
        <w:rPr/>
        <w:t>UQPORT INITIALIZATION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onal Mode Init Sequ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                           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er-up                          No access to SA/IP          &lt;Note 1&gt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 Register Presents 0's    &lt;Note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it                 ----&gt;       Diagnost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Write                 ----&gt;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-     Step 1 Data in SA Register  &lt;Note 3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 Response         ----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(9 Seconds unless V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-     Step 2 Data in SA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 Response         -----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(9 Seconds unless V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-     Step 3 Data in SA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 Response         -----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(9 Seconds unless V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v    (No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C Started? ----&gt; VC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(Ye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-     Step 4 Data in SA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 Response         -----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th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 CSR are accessible 70 usec after power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 SA Register presents Zero's for 100 usec after power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3:   Step 1 Data is presented within 100 uSec  after  power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mediately following a Bus Init and IP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2-9</w:t>
      </w:r>
    </w:p>
    <w:p>
      <w:pPr>
        <w:pStyle w:val="PreformattedText"/>
        <w:bidi w:val="0"/>
        <w:jc w:val="left"/>
        <w:rPr/>
      </w:pPr>
      <w:r>
        <w:rPr/>
        <w:t>UQPORT INITIALIZATION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 DETAILS OF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values presented in the SA Register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during the standard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.1  STANDARD INITIALIZATION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 starts  Four  Step  Init  upon  detection  of  Power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it,  or an IPWrite condition.  It presents the following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ata in the SA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Valu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=      1             Step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 =      0             Host settable interrupt vect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=      1             22 bit QBU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=      0             No Enhanced Diagnostic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 =      1             Odd Addresses in buffer descriptor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=      0             Address Mapping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=      1             Special Function Mod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writes the SA register with the Interrupt Vector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queues, Diagnostic Wrap Bit, and Interrupt Enab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.2  STANDARD INITIALIZATION 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writes the SA register with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Valu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   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       =       1            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Type =       0             Por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        =       x             WR Bit echoed from Step 1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Que Len =       x             Echoed from Step 1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Que Len =       x             Echoed from Step 1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writes the SA register with the  Communication  Base 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.3  STANDARD INITIALIZATION 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writes the SA register with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Valu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   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        =       1             Step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  =       x             IE bit echoed from Step 1 Respo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2-10</w:t>
      </w:r>
    </w:p>
    <w:p>
      <w:pPr>
        <w:pStyle w:val="PreformattedText"/>
        <w:bidi w:val="0"/>
        <w:jc w:val="left"/>
        <w:rPr/>
      </w:pPr>
      <w:r>
        <w:rPr/>
        <w:t>UQPORT INITIALIZATION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ctor=       x             Echoed from Step 1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writes the SA register with the  Communication  Base 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.4  STANDARD INITIALIZATION 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writes the SA register with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Valu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   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        =      1              Step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*    =     20              DSSI Disk + 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       DSSI Tape + 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       DSSI Disk + Tape + 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       DSSI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      =      x              KFQSA microcod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then completes step 4 by writing into the SA Regi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flag, the Go flag, and the Burst Size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odel Number is read from the KFQSA configuration  t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Burst Size is not used by the KFQSA, the KFQSA does 16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bursts  on the QBUS if no other device is requesting the b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it does 8 word bursts and gets off the bu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 UQPORT DIAGNOSTIC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diagnostics facilities buil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 sequence.   See  section  Power  On Self Tes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POS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.1  DIAGNOSTIC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wrap is supported  to  provide  a  means  of  low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 of  configured  SA  Registers.   This is a devi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QSSP, since the KFQSA does not support Enhanced Diagnostics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QSSP document for programming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2-11</w:t>
      </w:r>
    </w:p>
    <w:p>
      <w:pPr>
        <w:pStyle w:val="PreformattedText"/>
        <w:bidi w:val="0"/>
        <w:jc w:val="left"/>
        <w:rPr/>
      </w:pPr>
      <w:r>
        <w:rPr/>
        <w:t>UQPORT INITIALIZATION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.2  PURGE POL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 Poll Test is not supported on the KFQSA.  It posts  an 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SA Error if the Purge/Poll bit is set by the Host in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.3  HOST MEMORY AND BU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verifies access to the Host  Communication  Area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3.   This  is done by writing zero's to this comm area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compare.  Failures reported to the host during this tes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in the S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.4  LAST FAIL ERROR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will generate one Last Fail Packet for every Port  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Code  posted  in the SA Register.  If the Last Fail Fla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Step4 and there is a Last Fail, the KFQSA will  deliver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rst entry in the response ring.  See Errorlog S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.5  SPECIAL FUN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unction Mode is a means for Host Diagnostics 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's Power On Sel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Host requests execution of POST, setting  the  SM  and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during Step 4 of the In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KFQSA will respond by presenting 0FFFFH in the SA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one  second  of  the  Host  Response  to Step 4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the Host that POST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KFQSA will respond with either 0 in  the  SA  Registe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is successful, or 08xxxH if POST Fails.  See POS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im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Host may then restart the Initializ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 will  implement  all  error  handling  requirem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Addendum to DEC Std 161.  Errors will b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ost through SA register error codes and Last Fail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2-12</w:t>
      </w:r>
    </w:p>
    <w:p>
      <w:pPr>
        <w:pStyle w:val="PreformattedText"/>
        <w:bidi w:val="0"/>
        <w:jc w:val="left"/>
        <w:rPr/>
      </w:pPr>
      <w:r>
        <w:rPr/>
        <w:t>ERROR HANDLING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 non-fatal errors are accumulated by the adapter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special UQSSP maintenance  read/write  command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 package  provides  access to this information.  The 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error codes are provided in appendice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QBU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Qbus errors will be reported to the host through the use of 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 error   codes.   These  error  codes  are  provid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 DSSI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 of recoverable DSSI bus errors  will  be  performed. 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DSSI errors are reported in the SA Register.  See Appendix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 Error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HARDWAR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philosophy of the KFQSA  hardware  is  one  of 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ion to produce a cost effective, quad siz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hardware is comprised of four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Q-Bus Interface and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8096 Microcontroller Sub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68000 Microprocessor Sub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SS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functional areas is briefly  described  below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detailed information, refer to the KFQSA Hardware Fun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HARDWARE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Q-BUS INTERFACE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provides Q-Bus DMA capability (KFQSA as Master)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accessibility to the 7 CSR registers (KFQSA as Sl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mponents of the Q-Bus Interfa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Q-Bus Protocol Control,  comprised  of  3  Programmable 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 (PALs),  which  handle  the actual Q-Bus dat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DMA operations,  and  also  implement  the  Q-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off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SRD Gate Array.  The CSRD provides three ma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Q-Bus  address  decoding  and   CSR   register  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enerates  7  CSR  select  lines  to  QMI) for Host SA/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3-2</w:t>
      </w:r>
    </w:p>
    <w:p>
      <w:pPr>
        <w:pStyle w:val="PreformattedText"/>
        <w:bidi w:val="0"/>
        <w:jc w:val="left"/>
        <w:rPr/>
      </w:pPr>
      <w:r>
        <w:rPr/>
        <w:t>HARDWARE FUNCTIONALITY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ntains   bi-directional   ring   registers   for   UQS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/Response Descriptor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ovides 8096 address decoding and wait-sta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QMI Gate Array.  The QMI provides sever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Q-Bus/Buffer-RAM and Q-Bus/Ring-Register DM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ntains 7 SA/IP regis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inimal UQSSP 4-step initializ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Q-Bus parity and programmable slave-repl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8096 MICROCONTROLLE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8096  microcontroller  implements  the  UQSSP  protocol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 Host-KFQSA  DMA  operations by programming the QMI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96 subsyste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2 MHz 8096 micro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6kx16 EP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56x8 EEP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6 on-board LEDs:  5 red, 1 green, to indicate power-up, 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ror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   on-board   8096   readable   switches   to   control   C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manufacturing test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8kx16   dual-port   RAM   for    8096-68000    inter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(shared with 68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68000 MICROPROCESS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68000 microprocessor provides the intelligence  for  the  DS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  The 68000 controls movement of data betwee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and  the  DSSI,  and  the  generation/removal  of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.  This subsyste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0MHz 68000 micr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64kx16 EP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8kx16 scratch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-channeled vectored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0 usec bus error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8kx16   dual-port   RAM   for    68000-8096    inter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(shared with 809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3-3</w:t>
      </w:r>
    </w:p>
    <w:p>
      <w:pPr>
        <w:pStyle w:val="PreformattedText"/>
        <w:bidi w:val="0"/>
        <w:jc w:val="left"/>
        <w:rPr/>
      </w:pPr>
      <w:r>
        <w:rPr/>
        <w:t>HARDWARE FUNCTIONALITY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 DSSI INTERFACE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SSI Interface sec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SSI Driver/Receiver Chip to buffer all signals  on  the  D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II gate array, which implements the primary functiona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SI Architecture Data Link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FO gate array.  The FIFO gate arra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8-word byte-aligned FIFO to buffer Q-Bus DMA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uffer RAM arbitration to arbitrate request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I, SII, and the 68000 for Buffer RA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rol for Buffer RAM and data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56 kByte Dynamic Buffer RAM.  The Buffer RAM  is  us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for packets in transfer between the Host and the D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.  Byte parity generation/detection is  provid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0 msec DSSI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BUS PERFORMANCE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 Q-BUS PERFORMANCE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urst Mode DMA (16 words/burst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.7 MByte/sec instantaneous bur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.2 MByte/sec max burst rate (1 usec Host DMA latency,  0 u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off between bur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1.4 MByte/sec max burst rate (1 usec Host DMA latency,  4 u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off between bur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dd-byte-aligned transf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imal Qbus  parity  checking  and  generation  suppor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DEC STd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3-4</w:t>
      </w:r>
    </w:p>
    <w:p>
      <w:pPr>
        <w:pStyle w:val="PreformattedText"/>
        <w:bidi w:val="0"/>
        <w:jc w:val="left"/>
        <w:rPr/>
      </w:pPr>
      <w:r>
        <w:rPr/>
        <w:t>BUS PERFORMANCE AND FEATURES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 DSSI INTERFA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ingle ended bus conforming to Digital Small System Elect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ysical Specification, V0.0, June 5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ynchronous DSSI operation at 3.5 to 4 MBytes/sec burst with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maximum offset as provided by SII 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YSICA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ignation     M77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ing Code          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             Standard Quad Module (DEC STD 0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5" ma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                 1.2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ENVIRON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adheres to DEC Standard  102  as  a  device  capab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  in   a   class  C  environment,  although  the 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usually  limited  by  the  devices  to  which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POWER DISS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2 Watts (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7 Watts 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ove  numbers  do  not  include   DSSI   B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o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TEMPERATUR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4-2</w:t>
      </w:r>
    </w:p>
    <w:p>
      <w:pPr>
        <w:pStyle w:val="PreformattedText"/>
        <w:bidi w:val="0"/>
        <w:jc w:val="left"/>
        <w:rPr/>
      </w:pPr>
      <w:r>
        <w:rPr/>
        <w:t>ENVIRONMENTAL 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+5 to +50 degrees C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-40 to +66 degrees C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HUM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 to 95% non-condensing for both operating a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 AL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8,000 ft (2.4 Km)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30,000 ft (9.1 Km)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rate the maximum operating  temperature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8 degrees C for each 1000 meters of altit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constant cooling  is  provided  as  a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sity changes with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 POW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5VDC +/- 5%            4.4 Amps (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 Q-BUS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Load     -     0.5 unit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Load     -     3.8 unit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  RELIABILITY (MT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                 97KH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B                 66K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4-3</w:t>
      </w:r>
    </w:p>
    <w:p>
      <w:pPr>
        <w:pStyle w:val="PreformattedText"/>
        <w:bidi w:val="0"/>
        <w:jc w:val="left"/>
        <w:rPr/>
      </w:pPr>
      <w:r>
        <w:rPr/>
        <w:t>ENVIRONMENTAL 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C                 41 KH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al of 100K hours MTBF has been established  for  ORA  whe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y-state production.  (TBD quarters after F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  C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0 pin header type 12-21545-03 is provided on the  top  ed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 for connection to the DSSI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  MODULE INTERCHANGE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FQSA modules will be fully interchangeable (although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  MODULE EXTEND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module is not extend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APT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erformance data does  not  take  into  accou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or throughput limitations of either host operat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SSI bus or peripheral devices.  In order  to  describe 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alone, an "idealized" environmen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I/O REQUEST LEVEL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adapter goal is to support 150 I/O requests  per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2 byte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DATA BAND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adapter goal is to allow for the continuous transf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-1.5 Mbytes of data per second (64Kbyte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RESPONS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delay contributed by the KFQSA to the completion of a MS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command  (512 byte) across the entire subsystem will be &lt;6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ec over an "ideal" (zero delay)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 POWER-UP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will comply with UQSSP  requirements.   In  additio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y to process UQSSP and DSSI commands within 1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rt of power up or bus i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WER ON SELF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 KFQSA Power On Self Tests (POST) is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rehensive self test of the adapter logic.  POST execut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-up time or in response to a bus init from  the 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comply   with  timing  constraints  posed  by  the  U/Q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equence, execution time will  be  less  than 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on the KFQSA adapter is divided into two regions;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 by the 8096 microprocessor and the other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68000 microprocessor.  POST is uniquely designed to execu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on the microprocessors and thus reduce the time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he board.  The microprocessors communicate with  each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 inter-processor  interrupts  and  the  Dual Ported RAM. 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all the adapter hardware excluding the QBUS  state 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BUS  transceivers  and  the  DSSI transceivers as te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vices would require special external loop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face between POST  and  functional  firmware  is  cl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 for  both  microprocessors.   POST  synchronizes 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 and  tests  communication  between  them 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control of the adapter over to functional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ity of POST consists  of  go/no-go  tests.   Any 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 during  one  of these tests causes termin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sequence and results  in  "hanging"  the  microprocessor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guard  the devices.  It is possible for some tests to fa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llow the adapter to  function  in  a  degraded  mode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a discrete port error in one of the 7 SA regis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sidered a non-fatal error and the adapter would  be 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nction even though this error had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status of POST will be displayed on the adapter's LE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ntained  in  all SA registers if the adapter fails its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The SA registers may be read from the host  console  or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diagnost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determines which SA registers in the QMI chip and  which  C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registers  in the CSRD chip are working.  After exam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6-2</w:t>
      </w:r>
    </w:p>
    <w:p>
      <w:pPr>
        <w:pStyle w:val="PreformattedText"/>
        <w:bidi w:val="0"/>
        <w:jc w:val="left"/>
        <w:rPr/>
      </w:pPr>
      <w:r>
        <w:rPr/>
        <w:t>PURPOSE       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SR/DSSI address configuration enable in EEROM, POST  sets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SRD and QMI for functional operation.  The CSR decode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in the CSRD Control register are set  with  a  bit  map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 which  accesses  to  the  SA/IP register pai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.  The software enable register in the  QMI  is  set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it map that determines which SA registers will not be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HOST (a bit cleared in  the  SWEN  register)  or  which  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 will  respond  to HOST communications (a bit se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I SWEN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orts with valid CSR/DSSI addresses and working hardwar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ROM contains the last fatal error and last non-fatal err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y  be  read  by the host diagnostics via UQSSP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EST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consists of the follow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icroprocessor basic sanity check - test ALU, condition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internal    general    purpose    registers   of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OM tests  -  each  microprocessor  reads  all  address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nd verifies the checksums on each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AM tests - the 8096 tests the Dual  Ported  RAM.   The  6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 its local RAM as well as the Buffer RAM and Dual 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All RAM tests include ability to  address  RAM  and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tegrity tests using a five step March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EROM test - the 8096 performs checksum tests on CS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E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Gate array tests - bit cell integrity tests are  perform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gate  array  registers  and  internal  coun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ed through transition states.  The 8096 tests the QM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RD  gate  arrays;  the  68000  tests  the  FIFO and SII 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imer tests - the 68000 checks the  DSSA  onboard  time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nterrupt tests - each microprocessor  checks  interrup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vec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Microprocessor  communication  tests  -  the   micro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 themselves  and  communicate with one anoth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ocessor interrupts and flags written to and 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al Ported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6-3</w:t>
      </w:r>
    </w:p>
    <w:p>
      <w:pPr>
        <w:pStyle w:val="PreformattedText"/>
        <w:bidi w:val="0"/>
        <w:jc w:val="left"/>
        <w:rPr/>
      </w:pPr>
      <w:r>
        <w:rPr/>
        <w:t>FAILURE ACTION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FAILUR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adapter includes  one  green  and  five  red  LEDs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-up  all  LEDs  are lit.  As tests begin to execute, LE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inguished.  A successful completion of POST  leaves  the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D  lit  and the red LEDs off.  If Post detects a fatal erro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an error code in the five red LEDs with the green  LED 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n-fatal  error  is  detected,  a  non-fatal error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red LEDs  (leaving  the  green  LED  lit)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of  ten  seconds.  The LEDs are mounted on the board 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ximum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detection of a failure an error code will also be  pos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  registers.   Error  codes  will either be port-gener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specific (see appendices A and B).  On  fatal  error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 will  be  forced  into  an  infinite loop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sequence which can only be broken by receiving an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and non-fatal error codes are  written  into  the  EEROM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upply an error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FUNCTIONS/SECTIONS NOT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does not t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Qbus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DSSI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TEST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verage - 85% via resident microdiagnotics (determined by 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ault Isolation - The adapter will be identified as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able  Unit  (FRU).   Due  to test partitioning, sub-F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ion may be implied for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xecution Time - less than nin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Operator Interface - LEDs and error codes in the SA 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MSCP, TMSCP,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P, TMSCP and DUP messages are  not  interpreted  in  the 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.   These messages are used by the devices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.  The adapter primarily supports the routing  and  pa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ckets to DSSI b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 RELATED E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O   MSCP13-5 (assignment of UQSSP/DSSI Generic Device) and EC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P13-6  (assignment  of RF30 and RF70 Drive Model Values)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ferenced as required for KFQSA specific MSC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3  ERRO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supports delivery of Device generated ErrorLog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UQS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 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will comply fully with the requirements of  version 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QS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2  MAINTENANCE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 UQSSP  maintenance  read/write  operation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 by  the  KFQSA  adapter  to  allow  access  to the DS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 counters   and   for   SA/IP   register   programm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7-2</w:t>
      </w:r>
    </w:p>
    <w:p>
      <w:pPr>
        <w:pStyle w:val="PreformattedText"/>
        <w:bidi w:val="0"/>
        <w:jc w:val="left"/>
        <w:rPr/>
      </w:pPr>
      <w:r>
        <w:rPr/>
        <w:t>UQSSP         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definition of the format of these  command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on Maintenance Read/Writ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3  U/Q PORT GENERIC SA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4  DSSI ADAPTER SPECIFIC SA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READ/WRI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a detailed description, the reader should refer to the  UQS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Maintenance Read/Write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Commands in the KFQSA are used for performing se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ard's  I/O page addresses, as well as obtain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board; the commands provide  the  host  with  vi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adapter's  internal  data  structures  and 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.  All  Maintenance  commands  are  "intercepted"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;  thus,  any DSSI device must not rely on thes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ason.  Maintenance Commands may be directed to any  "activ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on  the  KFQSA.   ("Active" is any port for which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CSR address and functioning support hardware.)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quests may be freely intermixed with data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2</w:t>
      </w:r>
    </w:p>
    <w:p>
      <w:pPr>
        <w:pStyle w:val="PreformattedText"/>
        <w:bidi w:val="0"/>
        <w:jc w:val="left"/>
        <w:rPr/>
      </w:pPr>
      <w:r>
        <w:rPr/>
        <w:t>COMMAND FORMAT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ntenance commands use the following packe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8 7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Message Length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Conn ID      | MSTYP  | CRDT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Command Reference Number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Undefin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Undefin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served    |     Opcod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Reserved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Byte Count       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    Buffer Descriptor   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Region ID        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Region Offset      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elds which are  specific  to  Maintenance  Write  and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 or  which  have  unique  values  for  this context,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3</w:t>
      </w:r>
    </w:p>
    <w:p>
      <w:pPr>
        <w:pStyle w:val="PreformattedText"/>
        <w:bidi w:val="0"/>
        <w:jc w:val="left"/>
        <w:rPr/>
      </w:pPr>
      <w:r>
        <w:rPr/>
        <w:t>COMMAND FORMAT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sections which follow.  The reader should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DSA  specifications  for  definitions  and  usag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not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ID field for all Maintenance commands  is  0x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dapter  posts an Invalid Connect ID SA error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s a Maintenance Command with a  CONNID  of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0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DTS field for all Maintenance commands is 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ort Server.  The host is to assume one cred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STYP field for all Maintenance  commands  is  0x0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dapter posts a High Level Protocol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 error if the MSTYP field is not 0x0f and  the  CONN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LENGTH field for all Maintenance command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CODE field is either 0x18 for a  Maintenance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0x19  for  a Maintenance Write command.  The adp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Status of Invalid Command in the  En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 if  it  receives a command for the 0xff CONN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not a 0x18 or 0x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 COUNT field specifies the number of byt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or from host memory for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of values for this field is 0 - 2**3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0) and should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d byte  counts  will  be  tolerated,  b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ill truncate the data trans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st whole word.  Transfers of 512  byt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   are    guaranteed    to   be  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, or  an  error  will  be 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  transfers are permitted, but re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guaranteed.  A packet may be lost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4</w:t>
      </w:r>
    </w:p>
    <w:p>
      <w:pPr>
        <w:pStyle w:val="PreformattedText"/>
        <w:bidi w:val="0"/>
        <w:jc w:val="left"/>
        <w:rPr/>
      </w:pPr>
      <w:r>
        <w:rPr/>
        <w:t>COMMAND FORMAT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  of   a  large  transfer  withou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.  If the last packet is  lost,  an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with error status will be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KFQSA  targets  only,  the  REGION  ID   field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ded into three fields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        7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Region I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Target Node   |   Sub reg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-  68000 RAM (local node only - special case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-  68000 local R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-  68000 program 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 -  Dual Port RA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 -  Buffer RA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 -  68000 BugChec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 -  8096  BugChec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 -  Manufacturing tes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9  -  Data Link Performance Coun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 -  Soft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 Specific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  -  Port Performance Coun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  -  SCS Connection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  -  68000 Error Lo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  -  8096 Error Lo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 -  68000 Virtual Circuit Bloc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96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4  -  8096 Local 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5  -  8096 Program 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6  -  Configuration EE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7  -  8096 EER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8  -  8096 System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9  -  8096 Test  (local node only - special case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0  -  8096 Configuratio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 -  8096 Usable CSR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2  -  8096 I/O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5</w:t>
      </w:r>
    </w:p>
    <w:p>
      <w:pPr>
        <w:pStyle w:val="PreformattedText"/>
        <w:bidi w:val="0"/>
        <w:jc w:val="left"/>
        <w:rPr/>
      </w:pPr>
      <w:r>
        <w:rPr/>
        <w:t>COMMAND FORMAT   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number  on  which  this  operation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  (0-7).   This  number maps directly o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SSI  Bus  node  number  one-to-one.   Minus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xff) is interpreted as the node through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command was received (local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bregion field specifies the path 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valid  only  for  path  specific reg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is ignored for  other  regions.  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ies  the  displacement  into the path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, specified by the reg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ON OFFSET field  provides  a  parame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FQSA  which  defines  the  displacement in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defined by REGION ID to be used as the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for the specifi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ust be even; an odd  valu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will result in rejection of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with REGION  OFFSET  identified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upplied offset value exceed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argeted  memory  element,  the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jected   as   invalid   with   REGION 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d as the offe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GION OFFSET plus BYTE COUNT results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 address  that  exceeds 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ed memory element, the command i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invalid  with  BYTE  COUNT identif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6</w:t>
      </w:r>
    </w:p>
    <w:p>
      <w:pPr>
        <w:pStyle w:val="PreformattedText"/>
        <w:bidi w:val="0"/>
        <w:jc w:val="left"/>
        <w:rPr/>
      </w:pPr>
      <w:r>
        <w:rPr/>
        <w:t>END PACKET FORMAT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END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Packets for both commands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8 7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Message Length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onn ID        |  MSTYP | CRDT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Command Reference Number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Undefin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Undefin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Unused     |   Endcode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Statu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LSW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Byte Count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MSW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elds which are specific to the End Packets  of 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and  Read  commands,  or  which have unique valu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, are defined in the  sections  that  follow.   The 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fer to other DSA specifications for definitions and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fields not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LENGTH field for both End Packets is 0x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field for both commands contains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0   =  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   =  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9   =   Host Buffer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over, subcodes will provide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error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7</w:t>
      </w:r>
    </w:p>
    <w:p>
      <w:pPr>
        <w:pStyle w:val="PreformattedText"/>
        <w:bidi w:val="0"/>
        <w:jc w:val="left"/>
        <w:rPr/>
      </w:pPr>
      <w:r>
        <w:rPr/>
        <w:t>END PACKET FORMAT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             8 7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Status Subcode |       0x0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atus code is 0x01 (Invalid  command)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field will also reflect a subcode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iolating field; it will be stored in 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 of  the  status word.  This subcod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8   =   Invalid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c   =   Invalid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x20   =   Invalid region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ubcode for an invalid opcode  is 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the opcode is unknown, a maintenance rea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 of a write-only region, or a 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is requested for a read-onl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Buffer Acces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             8 7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Status Subcode |       0x09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atus code  is  0x09  (Host  Buffer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),  the  status  field  will  also  reflect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code, providing additional error information;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be stored in the top byte of the status w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ubcode will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0   =   Command tim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21   =   Virtual Circuit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41   =   Invalid Buff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61   =   Invalid Buffe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81   =   Access Contro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a1   =   No Pat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c1   =   Memo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e1   =   Invalid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e3   =   Unrecognized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e5   =   Invali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e7   =   Unrecogniz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e9   = 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eb   =   Sequence Numb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CODE field is 0x98 for  a  Maintenance  Read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8</w:t>
      </w:r>
    </w:p>
    <w:p>
      <w:pPr>
        <w:pStyle w:val="PreformattedText"/>
        <w:bidi w:val="0"/>
        <w:jc w:val="left"/>
        <w:rPr/>
      </w:pPr>
      <w:r>
        <w:rPr/>
        <w:t>END PACKET FORMAT  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or 0x99 for a Maintenance Write E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 COUNT field indicates the total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 written  to  host memory for a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command, or read from host memory for a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, other than those covered in the Status fiel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d Packet, may be encountered by the KFQSA while attemp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Maintenance Write and Read commands.  These errors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through the SA register and may have values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Generic error codes or Controller Specific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1  PORT GENERI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, Standard UQSSP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2  KFQSA SPECIFI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C, KFQSA Specific SA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3 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the KFQSA does not perform automatic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other kind of recovery procedure upon encountering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xecution of Maintenance commands.  Host program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commands should handle associated errors in accor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 recovery   procedures   outlined    in    applicable    D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 TARGET NODE MAINTENANC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is capable of  passing  Maintenance  Connection  traf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DSSI bus for manufacturing test purposes, Given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FQSAs connected on the same DSSI bus, Host  resident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perform  Maintenance  read  and  write  operations to a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directly  through  the  target  adapter's  IP/SA  pai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ly  by  sending  a  Maintenance command to one adap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Target Adapter in the Target  Node  subfiel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gion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8-9</w:t>
      </w:r>
    </w:p>
    <w:p>
      <w:pPr>
        <w:pStyle w:val="PreformattedText"/>
        <w:bidi w:val="0"/>
        <w:jc w:val="left"/>
        <w:rPr/>
      </w:pPr>
      <w:r>
        <w:rPr/>
        <w:t>TARGET NODE MAINTENANCE OPERATIONS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gure below illustrates direct and indirect  operation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8 adapters sitting in a backplane which are cabled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SSI bus.  The DIP sitches are correctly set su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board has a unique CSR address and a unique DSSI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enario describes a way to  indirectly  (ie. 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SSI  bus)  write data to adapter 'H' from adapter 'A'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at data directly from adapter '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ost issues Maintenance Write to adapter 'A'.  Target Nod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Write Command packet is '7'.  The Region I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', Manufacturing Test region.  This causes the Host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pointed  to  in  the Write command to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SI bus and deposited in the Manufacturing Region in 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Host issues Maintenance Read to adapter  'H'.   Region  I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',  Target  Node  is  either  -1, (local node default) or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'H's' DSSI ID.  This causes the data to be copi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 'H's'  Manufacturing  Test Region into Host Mem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/SA (Octal)                           DSSI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40 |  A  |------------+      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42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44 |  B  |------------+                1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46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50 |  C  |------------+    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52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54 |  D  |------------+    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56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60 |  E  |------------+                4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62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64 |  F  |------------+                5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66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70 |  G  |------------+                6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72 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-----+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760374 |  H  |------------+                7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76 +-----+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0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 MAINTENANCE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 68000 RAM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ID 1 (68000 RAM) is provided in the KFQSA's 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Maintenance  Commands  for  backward  compatibilit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test software.  It  may  be  used  to  verify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 Maintenance  commands  for path specific reg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gions in  the  68000  addressing  space.   The  the  KFQ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the  byte  count  to  2  for  this  region  I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ed in the end pack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is physically the first word of the Manufacturing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which is located in Buffe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 68000 LOCAL RAM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ny area in the 68000 loc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  68000 ROM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ny area in the 68000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4  DUAL PORT RAM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ny area in the Dual Port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5  68000 BUFFER RAM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ny area in the Buffe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6  68000 BUGCHECK ERROR LOG PACKE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contains the Error Log packet that is return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 as a Last Fail packet when a 68000 Bugcheck error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hapter on Error Log Formats for format  of  this  reg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gion  is  writeable  and  can therfore be clea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Any other use of this region is not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1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7  8096 BUGCHECK ERROR LOG PACKE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contains the Error Log packet that is return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 as a Last Fail packet when an 8096 Bugcheck error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hapter on Error Log Formats for format  of  this  reg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gion  is  writeable  and  can therfore be clea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Any other use of this reg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8  MANUFACTURING TES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region that is set aside for use  by  the  Manufact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r  during manufacturing testing.  It physically resi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2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9  DATA LINK PERFORMANCE COUNTERS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  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LSW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                      ---+   Appli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KFQSA System Clock    ---+   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                      ---+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MSW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  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0  |        Ack Count   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2  |        Ack Count   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4  |        Nack Count  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6  |        Nack Count  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  |        Bytes Sent  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0  |        Bytes Sent  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2  |        Bytes Received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4  |        Bytes Received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6  |        Frames Sent 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8  |        Frames Sent 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0  |        Frames Received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2  |        Frames Received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24  |        Reset Count         LSW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6  |        Reset Count 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8  |        No Response Count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30  |        No Response Count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32  |        Parity Error Count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34  |        Parity Error Count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36  |       Command Error Count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38  |       Command Error Count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3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QSA system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notonically increasing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cremented every 1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values are described in the 'Counter Description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DSS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unters reflect DSSI bus activity.  A maintenance  rea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returns the counters preceded by an 8-byt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8 bytes of data returned from a maintenance read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 contain  a  time-stamp.  The host should increase the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by eight bytes to compensate for the timestamp when do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ad of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Link  Performance  counter  region  is  writable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  can  be  zeroed  by  writing zeroes to this region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 of maintenance write to this region is not 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 portion of this region is not writable and ther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count should not be increased b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0  SOFT RESE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write to  this  write-only  region  will  re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.  It should be noted that a maintenance write comma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 reset region is a special case implementation, and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count  and  region  offset  fields  MBZ, and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or field of the command packet is ignored.   Thi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ways  use the EEROM Configuration Table as its data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always update all CSR Address Registers for  which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id CSR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"logical" region, there is no physical memory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4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1  PORT PERFORMANCE COUNTERS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 of counters is  kept  for  each  potential  virtual 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7).   A maintenance read to this region returns the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 for a particular virtual  circuit.   These  count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kept in 68K loc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  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LSW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                      ---+   Appli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KFQSA System Clock    ---+   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                      ---+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MSW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  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0  |          Path 0 Ack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2  |          Path 0 Ack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4  |          Path 0 Nacks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6  |          Path 0 Nacks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  |          Path 0 NoRsp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0  |          Path 0 NoRsp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2  |          Path 1 Ack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4  |          Path 1 Ack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6  |          Path 1 Nacks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18  |          Path 1 Nacks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0  |          Path 1 NoRsp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2  |          Path 1 NoRsp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4  |      Datagrams Discarded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6  |      Datagrams Discarded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28  |           VC Errors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30  |           VC Errors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5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QSA system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notonically increasing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cremented every 1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0 Ac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acks received on pa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0 N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Nacks received on pa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0 NoRs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no_rsps received on pa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1 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acks received on pa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 1 Na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Nacks received on pa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1 NoR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no_rsps received on pa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Disc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datagrams discarded.  All CI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hich a DFREEQ entry is needed but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errors on Virtual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returned from a maintenance read to the Port 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  region or any other time-stamped region (see appendix 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 Regions)  will  include  in  the  first  8  byte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stamp.   The  host  when  doing  a  maintenance  read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  should  increase  the  byte   count   appropriately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e for the add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Performance counters may be zeroed by writing  zero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.  Any other use of maintenance write to this reg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6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2  SCS CONNECTION STAT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e SCS Connection State Region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State  Table  for a particular path.  The stat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 a path is contained in the Connection  State 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ath entry contains the connection state of each of th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 connections  on  that   path,   (MSCP$DISK,   MSCP$TA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P$DUP,  CTP$RESPONDER,  and  SCS$DIRECTORY).   The pa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remote node's DSSI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gure below shows the format of a Path Connection Stat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                              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0   |            MSCP$DISK            | --+     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+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2   |            MSCP$TAPE            |   |   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+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4   |             MSCP$DUP            |   |     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+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6   |           CTP$RSPDR             |   |     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+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8   |          SCS$DIRECTORY          | --+    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ONNECTION STATE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S  Connection  States  and  their  respective  value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Table I-1 in Appendix I.  These are the accepted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CS states.  Note that REJSENT is not in the  lis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the adapter never sends a Rej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Connection State table is physically stored in 68K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3  68000 ERROR LOG PACKE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contains the Error Log packet that is return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 as  a  Last Fail packet when a 68000 detected fatal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See the chapter on Error Log Formats for format 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.  This region is writeable and can therfore be clear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.  Any other use of this reg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4  8096 ERROR LOG PACKE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contains the Error Log packet that is return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 as  a  Last Fail packet when an 8096 detected fatal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See the chapter on Error Log Formats for format  of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7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.  This region is writeable and can therfore be clear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.  Any other use of this region is not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8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5  VIRTUAL CIRCUI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tual Circuit Block is kept for each possible path to  a  DS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block includes the port performance counter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circuit.  A maintenance read to this  region 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circuit block for a particular virtual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0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Virtual Circuit Descriptor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4  |               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  Local System State    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8  |  Currently Transmitting Fla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0  |          Retry Count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2  |          Retry Delay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4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Transmit Queue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22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Retry Timer Block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54  |               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  Error Log Address  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58  |         Remote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                     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Maintenance ID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62  |               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    Code Revision     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66  |               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     Port Functionality   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70  |               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  System State Word   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74  |                          L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Port Functionality Extension 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19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MS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76  /        Rest of Port's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ID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96  |          Path 0 Ack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98  |          Path 0 Ack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00  |          Path 0 Nacks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02  |          Path 0 Nacks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04  |          Path 0 NoRsp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06  |          Path 0 NoRsp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08  |          Path 1 Ack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10  |          Path 1 Ack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12  |          Path 1 Nacks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14  |          Path 1 Nacks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16  |          Path 1 NoRsp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18  |          Path 1 NoRsp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20  |      Datagrams Discarded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22  |      Datagrams Discarded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24  |           VC Errors        L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126  |           VC Errors        MS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KFQSA Top Level Design for description of  field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is physically contained in 68K Loc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6  8096 LOC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any area in the 8096 Local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20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7  8096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any area in the 8096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8  8096 CONFIGURATIO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0  |                       Sequence Numbe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2  |                        KFQSA DSSI I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4  | X | X | X |    CSR  Address 0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6  |        Path Model Number 0    |      Path DSSI ID 0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8  | X | X | X |    CSR  Address 1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10  |        Path Model Number 1    |      Path DSSI ID 1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12  | X | X | X |    CSR  Address 2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14  |        Path Model Number 2    |      Path DSSI ID 2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16  | X | X | X |    CSR  Address 3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18  |        Path Model Number 3    |      Path DSSI ID 3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20  | X | X | X |    CSR  Address 4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22  |        Path Model Number 4    |      Path DSSI ID 4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24  | X | X | X |    CSR  Address 5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26  |        Path Model Number 5    |      Path DSSI ID 5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28  | X | X | X |    CSR  Address 6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30  |        Path Model Number 6    |      Path DSSI ID 6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32  |                            Checksu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table begins with a sequence number and the DS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ID  of  the  KFQSA.   It  is  the  responsibility of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increment the configuration table sequence numb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ng  the contents of EEROM.  When the sequence number exc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ffff, a maintenance write should be done  to  the 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21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Reset  region  to  clear  out  the  table;  otherwise,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write to this region will fail, since the  KFQS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update  the  table  unless the new sequence number is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one stor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8.1  FIELD DEFINITIONS FOR CONFIGUR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0  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2  |            Reserved           |          KFQ DSSI ID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ler Specific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seven path  entries  in  the  configuration  tab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sed of two word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14  13 12  11  10   9   8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X | X | X |    CSR  Address    -   Bits 12:02         | 0 | 0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+---+---+-------------------+--------------------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Path Model Number      |      Path DSSI ID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Specific Configuration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bits 12:02 of the  actual  I/O  address,  stor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corresponding  bit  locations.  If this entry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an active IP/SA  register  pair,  this  field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ll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Mod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UQSSP 2.1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DSSI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al value in the range 0 -  7,  reflecting  the 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of the Device ID value that is to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SR address.  If the CSR address field contains all 0'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path  entries  is   the   checksum   of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22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table External software must compute and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.  This checksum is calculated using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x4b46 - configuration table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configuration table sum is the 16-bit  sum  of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s in the configuration table, discarding ca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32 |                         Checksum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8.2  PROCEDURE FOR UPDATING CS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ssue a maintenance read of the configuration  table. 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status  is returned in the end packet, do a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the Usable CSR Word to confirm that there  are 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Rs.   Since an end packet with error statu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table has invalid data in it, .i.e.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table  is  not  set  up yet, only a rea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CSR Word will reveal the actual number of usable  CS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this occurs, this is not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re are usable CSRs, issue a  maintenance  writ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programs, wishing to modify  the  KFQSA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Table,  must  always  send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table's worth of information (i.e.,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).   Host  software  must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checksum  value  reflecting 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 as  well  as updat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s  part  of   the   updat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ssue a maintenance read of the configuration table to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to the E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CSR Address information in  EE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ause the KFQSA to respond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R addresses.  This will only happ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information is copied from EERO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R Address Registers contained  in  the  CS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23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te  array.  This action occur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the KFQSA is powered up; i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forced  by  issuing a Maintenance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 Rese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ssue a maintenance read to the 8096 I/O Port Region to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mode  the  board  is set in.  A maintenanc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reset region for  the  purpose  of  reloading  the  CS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only  done  in  normal  mode.   The  KFQSA 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ing of the CSRDs  in  any  mode  (service,  mainte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);  hence, it is the responsibility of the hos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t issue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ssue a maintenance write to the Soft Rese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s occur in the following chronolog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n end packet for  the  maintenance  command  is 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gnifying ONLY validation of the maintenanc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KFQSA performs a  self-initialization;  thus  brea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existing  connections  to  the  host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which received the Mainten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CSRD's  CSR  Address  Registers  are   updated 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stored in the EEROM's Configur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9  8096 EEROM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ad-only region  allows  the  ho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any area in the 8096 E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0  8096 SYSTEM PARAMETERS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on resides in the EEROM and contains controller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Its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24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0  |                             LS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               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2  |                          Controlle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    Serial     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4  |                            Numbe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               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6  |                             MS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8  |                  Hardware Version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1  8096 TES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96 Test Region (8096 RAM) is provided for use  in  ver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  operation of Maintenance commands for regions res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8096 address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2  CONFIGURATION TABL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rite-only region is provided to clear out the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when the sequence number has exceeded 0xffff.  A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configuration region will fail if  the  new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(the  one in the packet) is not greater than th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table.  Thus, this region is provided to  all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 to   re-start   with   sequence   number   0  and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onfiguring the CSRs.  It should be noted  that  a 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command to the Configuration Table Reset region i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mplementation, and that the byte  count  and  region 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MBZ,  and  that the buffer descriptor field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 ignored.   This  command  will  always  use  the  EE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able as its data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3  8096 USABLE CSR WOR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Checksum in EEROM is  the  Usable  CSR  Wor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is  written by POST on power-up when it detects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umber of usable CSR pairs.  This word is accessed by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tenance read to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10  |     Number of usable CSRs     |     Number of usable CSR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8-25</w:t>
      </w:r>
    </w:p>
    <w:p>
      <w:pPr>
        <w:pStyle w:val="PreformattedText"/>
        <w:bidi w:val="0"/>
        <w:jc w:val="left"/>
        <w:rPr/>
      </w:pPr>
      <w:r>
        <w:rPr/>
        <w:t>MAINTENANCE REGIONS             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4  8096 I/O POR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96 I/O Port Region enables the host  to  read  the  mod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the KFQSA.  A maintenance read to this region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8096 input port 0 on  the  KFQSA  hardware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QSA  Functional  Specification,  8096  Input  Port  sec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LO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defines the format of MSCP error log packets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FQSA firmware as Last F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HOST MEMORY ACCESS ERROR - ERROR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a Host Memory Access Error Log message is 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MSCP  specification in the MSCP Error Log Messag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GENERIC KFQSA ERROR - ERROR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a generic KFQSA Error Log messag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2</w:t>
      </w:r>
    </w:p>
    <w:p>
      <w:pPr>
        <w:pStyle w:val="PreformattedText"/>
        <w:bidi w:val="0"/>
        <w:jc w:val="left"/>
        <w:rPr/>
      </w:pPr>
      <w:r>
        <w:rPr/>
        <w:t>GENERIC KFQSA ERROR - ERROR LOG FORMAT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command reference number  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SA Error Code 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       error log format         / 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dependent information      /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                /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eferenc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indicates controller erro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indicates host memory access err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T/MSCP "sequence number reset" error log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0 = su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a = controller cmd.  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6a = inconsistent data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69 = non-existent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89 = memory parity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3</w:t>
      </w:r>
    </w:p>
    <w:p>
      <w:pPr>
        <w:pStyle w:val="PreformattedText"/>
        <w:bidi w:val="0"/>
        <w:jc w:val="left"/>
        <w:rPr/>
      </w:pPr>
      <w:r>
        <w:rPr/>
        <w:t>GENERIC KFQSA ERROR - ERROR LOG FORMAT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/MSCP controll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 vrs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ware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W vrs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Erro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error code if control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Forma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de identifies the format  of  the  error  log  pack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defined in Appendix E, Error Log Controlle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.  The following sections describe the differen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ogs and thei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4</w:t>
      </w:r>
    </w:p>
    <w:p>
      <w:pPr>
        <w:pStyle w:val="PreformattedText"/>
        <w:bidi w:val="0"/>
        <w:jc w:val="left"/>
        <w:rPr/>
      </w:pPr>
      <w:r>
        <w:rPr/>
        <w:t>FORMAT OF 8096 ERROR LOG PACKETS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FORMAT OF 8096 ERROR LO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.1  FORMAT FOR 8096 ERROR LOG FOR DM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command reference number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SA Error Code  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DSSI  Node   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Reason Code           |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LSW |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Host Address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MSW |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LSW |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Buffer Address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MSW |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Requested Byte Count     |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Undelivered Byte Count    |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CSRD Register 0         |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CSRD Register 1         |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5</w:t>
      </w:r>
    </w:p>
    <w:p>
      <w:pPr>
        <w:pStyle w:val="PreformattedText"/>
        <w:bidi w:val="0"/>
        <w:jc w:val="left"/>
        <w:rPr/>
      </w:pPr>
      <w:r>
        <w:rPr/>
        <w:t>FORMAT OF 8096 ERROR LOG PACKETS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CSRD Register 2         |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CSRD Register 3         |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QMI Status Register      |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I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F, 8096 Error Log Reason Codes for  reason 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SRD Ring Register fields  in  the  error 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are  valid  only in the case of a Ring D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6</w:t>
      </w:r>
    </w:p>
    <w:p>
      <w:pPr>
        <w:pStyle w:val="PreformattedText"/>
        <w:bidi w:val="0"/>
        <w:jc w:val="left"/>
        <w:rPr/>
      </w:pPr>
      <w:r>
        <w:rPr/>
        <w:t>FORMAT OF 8096 ERROR LOG PACKETS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.2  FORMAT FOR 8096 BUGCHECK 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  command reference number     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SA Error Code 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DSSI Node    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(BugCheck) Reason Code     |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PC                |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SP                |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PSW               |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0              |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1              |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2              |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3              |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4              |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5              |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7</w:t>
      </w:r>
    </w:p>
    <w:p>
      <w:pPr>
        <w:pStyle w:val="PreformattedText"/>
        <w:bidi w:val="0"/>
        <w:jc w:val="left"/>
        <w:rPr/>
      </w:pPr>
      <w:r>
        <w:rPr/>
        <w:t>FORMAT OF 8096 ERROR LOG PACKETS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6              |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REG7              |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Index              |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PDscHi             |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PDscLo             |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DscHi              |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DscLo              |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DReg               |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LRegHi              |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LRegLo              |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ISRReg0             |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ISRReg1             |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Path               |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ActivePath            | 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DT?W_SemaPath          |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DT?W_SemaCmd           |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DT?W_SemaTimer         |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tack Length in longwords   |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Stack             /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.               /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I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F, 8096 Error Log Reason Codes for  reason 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8</w:t>
      </w:r>
    </w:p>
    <w:p>
      <w:pPr>
        <w:pStyle w:val="PreformattedText"/>
        <w:bidi w:val="0"/>
        <w:jc w:val="left"/>
        <w:rPr/>
      </w:pPr>
      <w:r>
        <w:rPr/>
        <w:t>FORMAT OF 8096 ERROR LOG PACKETS            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Q response buffer is not large enough to 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listed data, the packe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 Page 9-9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68000 ERROR LOG FORMAT FOR CONTROL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  68000 ERROR LOG 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Controller Format Code     |   2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0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2  68000 ERROR LOG FORMA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A Error Sub Code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Error Sub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G, 68000 SA Error Sub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1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3  68000 ERROR LOG FORMA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Transmission Error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2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4  68000 ERROR LOG FORMA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A Error Sub Code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Rcvd Seq No  | Expected Seq No|   2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Error Sub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G, 68000 SA Error Sub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3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5  68000 ERROR LOG FORMA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SA Error Sub Code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Path        |   Conn ID      |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Error Sub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G, 68000 SA Error Su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SI Bus ID of the device the adapter was  attempt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QSSP  Connection  ID  of  the  failed  connection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4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6  68000 ERROR LOG FORMA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SA Error Sub Code 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Path       |    Conn ID     |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Reason              |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Error Sub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G, 68000 SA Error Su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SI Bus ID of the device the adapter was  attempt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QSSP  Connection  ID  of  the  failed  connection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5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son field of the SCA/SCS Level Message that 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  failure.    See   Appendix   E,   Rejec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on Reason Codes, in the SCA Specification,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0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6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7  68000 ERROR LOG FORMA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A Error Sub Code 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Path      |    Conn ID     |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Received Message Length      |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Received Message Type        |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Connection State         |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Error Sub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G, 68000 SA Error Su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SI Bus ID of the device the adapter was  attempt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 I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7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QSSP  Connection  ID  of  the  failed  connection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 H.   If  the message length is less than fou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undefined.  If the SA Subcode is 'Message Rx'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Rec ID', this fiel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Mess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the errored SCS Mess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Messag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carried in the SCA/SCS TYPE field.  Appendix  B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A  Specification, Version 7.0C, contains the valid S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ypes.  This  field  is  undefined  if  the 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's length is less than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the SCS Connection when the error occurred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-2 in Appendix I.  Table I-1 contains the standard S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 State  values,  table  I-2  contains  the   KFQ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  specific  states.   If  the  SA  Subc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essage Rx'd with bad Rec ID', this field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8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8  FORMAT OF 68000 BUGCHECK ERROR LOG (FORMA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BugCheck Reason Code   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PC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SP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6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5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4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19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3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2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1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A0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7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6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5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4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3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2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1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           D0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PSW               |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Stack length in longwords    |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Stack              /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.             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20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.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.                / 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Q response buffer is not large enough to 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listed data, the packe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21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9  68000 ERROR LOG FORMA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+----------------+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Path      | Invalid Conn ID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SI Bus ID of the device the adapter was  attempt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Connec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device connection per path is allowed in the  KFQS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ttempt  was  made  to  establish  more  than  on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on a path.  This is the ID of  the  second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.  See Appendix H, UQSSP Connection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Functional Specification  (Company Confidential)       Page 9-22</w:t>
      </w:r>
    </w:p>
    <w:p>
      <w:pPr>
        <w:pStyle w:val="PreformattedText"/>
        <w:bidi w:val="0"/>
        <w:jc w:val="left"/>
        <w:rPr/>
      </w:pPr>
      <w:r>
        <w:rPr/>
        <w:t>68000 ERROR LOG FORMAT FOR CONTROLLER ERRORS          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0  68000 ERROR LOG FORMA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      0   Byte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LSW  |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  command reference number   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MSW  |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unit number           |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quence number          |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flags      |    format      |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event code           |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LSW               |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|   1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controller identifier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|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                         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SW               |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HW vrsn      |    SW vrsn     |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A Error Code         |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Controller Format Code     |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+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Invalid Region Identifier    |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egion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n region ID field of  maintenance  command  packe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.   Defined  values  are  in appendix D, 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/LED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Red LE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    4 3 2 1 0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---------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X X X X X     Never got started, or 8096 CPU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0 0 0     8096 in hang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0 0 X     CSRD Chip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0 X 0     QMI Chip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0 X X     Fatal configuration tab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X 0 0     8096 EPROM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X 0 X     8096 DPRAM test error (low 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X X 0     8096 DPRAM test error (high 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0 X X X     68000's CPU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0 0 0     68000's 10 usec BERR timer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0 0 X     68000's EPROM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0 X 0     68000's Local RAM test error (low 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0 X X     68000's Local RAM test error (high 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X 0 0     68000 Interrupt vector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X 0 X     DSSA Timer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X X 0     FIFO chip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X X X X     Buffer RAM parity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0 0 0     Buffer RAM test error (first 64K, bits 0.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0 0 X     Buffer RAM test error (first 64K, bits 4..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0 X 0     Buffer RAM test error (first 64K, bits 8..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0 X X     Buffer RAM test error (first 64K, bits 12..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X 0 0     Buffer RAM test error (second 64K, bits 0.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X 0 X     Buffer RAM test error (second 64K, bits 4..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X X 0     Buffer RAM test error (second 64K, bits 8..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0 X X X     Buffer RAM test error (second 64K, bits 12..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0 0 0     SII chip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0 0 X     68000's DPRAM test error (low 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0 X 0     68000's DPRAM test error (high 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0 X X     Microprocessor Interrupt t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X 0 0     68000 Bu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X 0 X     Unexpected interrupt (68000 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X X 0     8096 Setup Comple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X X X X X     Parity Error during BRAM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0 0 0 0 X     At least one (but not all) CSR address parity err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     0 0 0 X 0     At least one (but not all) discrete port erro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MI chip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0 0 X 0 0     Successful retry during a RAM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LED ERROR CODES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0 X 0 0 0     Watchdog timer non-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0 0 0 0 0     POS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LED off, X = 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n-fatal error code is displayed for ten seconds (minimum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bination of the non-fatal error codes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OR'ing the non-fatal error codes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UQSS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1          Envelope/Packet Read (parity or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          Envelope/Packet Write (parity or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x03          Controller ROM and RAM pa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4          Controller RAM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5          Controller ROM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6          Queue Read (parity or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7          Queue Write (parity or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          Interrup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9          Host Access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a          Credit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          Bus Mast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x0c          Diagnostic Controller Fatal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d          Instruction Loop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e          Invalid Connec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f          Interrupt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0          Maintenance R/W Invalid Reg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1          Maintenance Write load to non-loadable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2          Controller RAM error (non-pa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3          Init Sequenc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4          High level protocol incompatibilit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5          Purge/Poll hardware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6          Mapping register read error (parity or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7          Attempt to set data transfer mapping whe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FQSA SPECIFIC SA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0         CSRD chip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1         QMI Chip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2         Fatal configuration 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3         8096 EPROM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4         8096 DPRAM test error (low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5         8096 DPRAM test error (high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6         68000's CPU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7         68000's 10 usec BERR timer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8         68000's EPROM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9         68000's Local RAM test error (low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a         68000's Local RAM test error (high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b         68000 Interrupt Vector register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c         8254 Timer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d         FIFO chip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e         Buffer RAM parity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2f         Buffer RAM test error (1st 64K, bits 0.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0         Buffer RAM test error (1st 64K, bits 4..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1         Buffer RAM test error (1st 64K, bits 8..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2         Buffer RAM test error (1st 64K, bits 12..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3         Buffer RAM test error (2nd 64K, bits 0.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4         Buffer RAM test error (2nd 64K, bits 4..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5         Buffer RAM test error (2nd 64K, bits 8..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6         Buffer RAM test error (2nd 64K, bits 12..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7         SII chip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8         68000's DPRAM test error (low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9         68000's DPRAM test error (high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a         Microprocessor Interrupt t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b         68000 bu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c         Unexpected interrupt (68K s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d         8096 Setup Comple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e         Parity Error during BRAM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3f         Unexpected 8096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QSA SPECIFIC SA ERROR CODES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Firm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0         Port Level Protoco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1         Port: Max Retries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2         PPD: Remote Port Re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3         PPD: VC Re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4         Bug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5         SCS Connec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6         SCS Level Protoco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7         CMM: Too Many Device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8         Host DMA Write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9         Host DMA Read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a         UQ:  DMA Compa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b         UQ:  No VC during 4-step initializ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ENANCE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--------------+-----------+-----------+------+-----------+</w:t>
      </w:r>
    </w:p>
    <w:p>
      <w:pPr>
        <w:pStyle w:val="PreformattedText"/>
        <w:bidi w:val="0"/>
        <w:jc w:val="left"/>
        <w:rPr/>
      </w:pPr>
      <w:r>
        <w:rPr/>
        <w:t>|Region ID|   Region Name      |Max. Offset|Region Size|Access|Restriction|</w:t>
      </w:r>
    </w:p>
    <w:p>
      <w:pPr>
        <w:pStyle w:val="PreformattedText"/>
        <w:bidi w:val="0"/>
        <w:jc w:val="left"/>
        <w:rPr/>
      </w:pPr>
      <w:r>
        <w:rPr/>
        <w:t>+---------+--------------------+-----------+-----------+------+-----------+</w:t>
      </w:r>
    </w:p>
    <w:p>
      <w:pPr>
        <w:pStyle w:val="PreformattedText"/>
        <w:bidi w:val="0"/>
        <w:jc w:val="left"/>
        <w:rPr/>
      </w:pPr>
      <w:r>
        <w:rPr/>
        <w:t>|   1     |68000 RAM           |  MBZ      |   0x02    | R/W  | Lcl Node  |</w:t>
      </w:r>
    </w:p>
    <w:p>
      <w:pPr>
        <w:pStyle w:val="PreformattedText"/>
        <w:bidi w:val="0"/>
        <w:jc w:val="left"/>
        <w:rPr/>
      </w:pPr>
      <w:r>
        <w:rPr/>
        <w:t>|   2     |68000 Lcl RAM       |  0x3ffe   |   0x4000  | R/O  |           |</w:t>
      </w:r>
    </w:p>
    <w:p>
      <w:pPr>
        <w:pStyle w:val="PreformattedText"/>
        <w:bidi w:val="0"/>
        <w:jc w:val="left"/>
        <w:rPr/>
      </w:pPr>
      <w:r>
        <w:rPr/>
        <w:t>|   3     |68000 ROM           |  0x1fffe  |   0x20000 | R/O  |           |</w:t>
      </w:r>
    </w:p>
    <w:p>
      <w:pPr>
        <w:pStyle w:val="PreformattedText"/>
        <w:bidi w:val="0"/>
        <w:jc w:val="left"/>
        <w:rPr/>
      </w:pPr>
      <w:r>
        <w:rPr/>
        <w:t>|   4     |Dual Port RAM       |  0x3ffe   |   0x4000  | R/O  |           |</w:t>
      </w:r>
    </w:p>
    <w:p>
      <w:pPr>
        <w:pStyle w:val="PreformattedText"/>
        <w:bidi w:val="0"/>
        <w:jc w:val="left"/>
        <w:rPr/>
      </w:pPr>
      <w:r>
        <w:rPr/>
        <w:t>|   5     |68000 Buffer RAM    |  0x3fffe  |   0x40000 | R/O  |           |</w:t>
      </w:r>
    </w:p>
    <w:p>
      <w:pPr>
        <w:pStyle w:val="PreformattedText"/>
        <w:bidi w:val="0"/>
        <w:jc w:val="left"/>
        <w:rPr/>
      </w:pPr>
      <w:r>
        <w:rPr/>
        <w:t>|   6     |68000 BugCheck      |  MBZ      |   0xb2    | R/W  |           |</w:t>
      </w:r>
    </w:p>
    <w:p>
      <w:pPr>
        <w:pStyle w:val="PreformattedText"/>
        <w:bidi w:val="0"/>
        <w:jc w:val="left"/>
        <w:rPr/>
      </w:pPr>
      <w:r>
        <w:rPr/>
        <w:t>|   7     |8096 BugCheck       |  MBZ      |   0xb2    | R/W  |           |</w:t>
      </w:r>
    </w:p>
    <w:p>
      <w:pPr>
        <w:pStyle w:val="PreformattedText"/>
        <w:bidi w:val="0"/>
        <w:jc w:val="left"/>
        <w:rPr/>
      </w:pPr>
      <w:r>
        <w:rPr/>
        <w:t>|   8     |Manufacturing test  |  0x0ffe   |   0x1000  | R/W  |           |</w:t>
      </w:r>
    </w:p>
    <w:p>
      <w:pPr>
        <w:pStyle w:val="PreformattedText"/>
        <w:bidi w:val="0"/>
        <w:jc w:val="left"/>
        <w:rPr/>
      </w:pPr>
      <w:r>
        <w:rPr/>
        <w:t>|   9     |Data Link Counters  |  MBZ      |   0x28    | R/W  |Time stamp |</w:t>
      </w:r>
    </w:p>
    <w:p>
      <w:pPr>
        <w:pStyle w:val="PreformattedText"/>
        <w:bidi w:val="0"/>
        <w:jc w:val="left"/>
        <w:rPr/>
      </w:pPr>
      <w:r>
        <w:rPr/>
        <w:t>|  10     |Soft Reset          |  MBZ      |   MBZ     | W/O  |           |</w:t>
      </w:r>
    </w:p>
    <w:p>
      <w:pPr>
        <w:pStyle w:val="PreformattedText"/>
        <w:bidi w:val="0"/>
        <w:jc w:val="left"/>
        <w:rPr/>
      </w:pPr>
      <w:r>
        <w:rPr/>
        <w:t>+---------+--------------------+-----------+-----------+------+-----------+</w:t>
      </w:r>
    </w:p>
    <w:p>
      <w:pPr>
        <w:pStyle w:val="PreformattedText"/>
        <w:bidi w:val="0"/>
        <w:jc w:val="left"/>
        <w:rPr/>
      </w:pPr>
      <w:r>
        <w:rPr/>
        <w:t>|  16     |Port Layer Counters |  MBZ      |   0x20    | R/W  |Time stamp |</w:t>
      </w:r>
    </w:p>
    <w:p>
      <w:pPr>
        <w:pStyle w:val="PreformattedText"/>
        <w:bidi w:val="0"/>
        <w:jc w:val="left"/>
        <w:rPr/>
      </w:pPr>
      <w:r>
        <w:rPr/>
        <w:t>|  17     |SCS Conn. State     |  MBZ      |   0x0c    | R/O  |           |</w:t>
      </w:r>
    </w:p>
    <w:p>
      <w:pPr>
        <w:pStyle w:val="PreformattedText"/>
        <w:bidi w:val="0"/>
        <w:jc w:val="left"/>
        <w:rPr/>
      </w:pPr>
      <w:r>
        <w:rPr/>
        <w:t>|  18     |68000 Error Log     |  MBZ      |   0xb2    | R/W  |           |</w:t>
      </w:r>
    </w:p>
    <w:p>
      <w:pPr>
        <w:pStyle w:val="PreformattedText"/>
        <w:bidi w:val="0"/>
        <w:jc w:val="left"/>
        <w:rPr/>
      </w:pPr>
      <w:r>
        <w:rPr/>
        <w:t>|  19     |8096 Error Log      |  MBZ      |   0xb2    | R/W  |           |</w:t>
      </w:r>
    </w:p>
    <w:p>
      <w:pPr>
        <w:pStyle w:val="PreformattedText"/>
        <w:bidi w:val="0"/>
        <w:jc w:val="left"/>
        <w:rPr/>
      </w:pPr>
      <w:r>
        <w:rPr/>
        <w:t>|  20     |68K Virtual Circuit |  MBZ      |   0x82    | R/O  |           |</w:t>
      </w:r>
    </w:p>
    <w:p>
      <w:pPr>
        <w:pStyle w:val="PreformattedText"/>
        <w:bidi w:val="0"/>
        <w:jc w:val="left"/>
        <w:rPr/>
      </w:pPr>
      <w:r>
        <w:rPr/>
        <w:t>+---------+--------------------+-----------+-----------+------+-----------+</w:t>
      </w:r>
    </w:p>
    <w:p>
      <w:pPr>
        <w:pStyle w:val="PreformattedText"/>
        <w:bidi w:val="0"/>
        <w:jc w:val="left"/>
        <w:rPr/>
      </w:pPr>
      <w:r>
        <w:rPr/>
        <w:t>|  64     |8096 Local RAM      |  0x0fe    |   0x100   | R/O  |           |</w:t>
      </w:r>
    </w:p>
    <w:p>
      <w:pPr>
        <w:pStyle w:val="PreformattedText"/>
        <w:bidi w:val="0"/>
        <w:jc w:val="left"/>
        <w:rPr/>
      </w:pPr>
      <w:r>
        <w:rPr/>
        <w:t>|  65     |8096 ROM            |  0x3ffe   |   0x4000  | R/O  |           |</w:t>
      </w:r>
    </w:p>
    <w:p>
      <w:pPr>
        <w:pStyle w:val="PreformattedText"/>
        <w:bidi w:val="0"/>
        <w:jc w:val="left"/>
        <w:rPr/>
      </w:pPr>
      <w:r>
        <w:rPr/>
        <w:t>|  66     |8096 Configuration  |  MBZ      |   0x22    | R/W  | cnfg len  |</w:t>
      </w:r>
    </w:p>
    <w:p>
      <w:pPr>
        <w:pStyle w:val="PreformattedText"/>
        <w:bidi w:val="0"/>
        <w:jc w:val="left"/>
        <w:rPr/>
      </w:pPr>
      <w:r>
        <w:rPr/>
        <w:t>|  67     |8096 EEROM          |  0x1fe    |   0x200   | R/O  |           |</w:t>
      </w:r>
    </w:p>
    <w:p>
      <w:pPr>
        <w:pStyle w:val="PreformattedText"/>
        <w:bidi w:val="0"/>
        <w:jc w:val="left"/>
        <w:rPr/>
      </w:pPr>
      <w:r>
        <w:rPr/>
        <w:t>|  68     |8096 System Param.  |  MBZ      |   0x10    | R/O  |           |</w:t>
      </w:r>
    </w:p>
    <w:p>
      <w:pPr>
        <w:pStyle w:val="PreformattedText"/>
        <w:bidi w:val="0"/>
        <w:jc w:val="left"/>
        <w:rPr/>
      </w:pPr>
      <w:r>
        <w:rPr/>
        <w:t>|  69     |8096 Test           |  MBZ      |   0x02    | R/W  | Lcl Node  |</w:t>
      </w:r>
    </w:p>
    <w:p>
      <w:pPr>
        <w:pStyle w:val="PreformattedText"/>
        <w:bidi w:val="0"/>
        <w:jc w:val="left"/>
        <w:rPr/>
      </w:pPr>
      <w:r>
        <w:rPr/>
        <w:t>|  70     |8096 Config. Reset  |  MBZ      |   MBZ     | W/O  |           |</w:t>
      </w:r>
    </w:p>
    <w:p>
      <w:pPr>
        <w:pStyle w:val="PreformattedText"/>
        <w:bidi w:val="0"/>
        <w:jc w:val="left"/>
        <w:rPr/>
      </w:pPr>
      <w:r>
        <w:rPr/>
        <w:t>|  71     |8096 Usable CSR Word|  MBZ      |   0x02    | R/O  |           |</w:t>
      </w:r>
    </w:p>
    <w:p>
      <w:pPr>
        <w:pStyle w:val="PreformattedText"/>
        <w:bidi w:val="0"/>
        <w:jc w:val="left"/>
        <w:rPr/>
      </w:pPr>
      <w:r>
        <w:rPr/>
        <w:t>|  72     |8096 I/O Port       |  MBZ      |   0x02    | R/O  |           |</w:t>
      </w:r>
    </w:p>
    <w:p>
      <w:pPr>
        <w:pStyle w:val="PreformattedText"/>
        <w:bidi w:val="0"/>
        <w:jc w:val="left"/>
        <w:rPr/>
      </w:pPr>
      <w:r>
        <w:rPr/>
        <w:t>+---------+--------------------+-----------+-----------+------+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LOG CONTROLLER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96 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Bug Check Error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DMA Error Error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000 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DMA Read, DMA Write, PPD Port Restart, PPD VC Re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Port level credit error, Port level invalid length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 level invalid fra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Port level: Max Retries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Port level: Sequence Number Mismat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SCS leve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SCS level:  Conn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SCS level:  SCS Protoco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Bug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CMM leve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Maintenanc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96 ERROR LOG REAS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A R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0                 DMA Communications Area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1                 DMA Communications Area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2                 DMA Communications Area Compa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3                 DMA Command Queue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4                 DMA Command Queu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5                 DMA Command Port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6                 DMA Response Queue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7                 DMA Response Queu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8                 DMA Response Port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29                 DMA Response Port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MA Message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40                 DMA Command Packet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41                 DMA Response Packet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A Data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60                 DMA Data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b061                 DMA Data Writ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000 SA ERROR SUB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Level Protoco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1                 Invalid Port Packet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2                 Port Level Credit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3                 Port Level Sequence Numb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4                 Port Level Invali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S Connect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5                 Connect Response NAK'd by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6                 Accept Response NAK'd by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7                 Connect Rejected by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CS Level Protocol Err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8                 Process Names in Accept Request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9                 Message is too short for it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a                 Message Typ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b                 Message Rx'd with bad Rec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c                 Message Rx'd invalid for Connecti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d                 Two Requests Rx'd on path con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e                 Invalid Credit Response ACK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00f                 SCS Level Credit Vio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 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ID Number   |             Purpos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(Decimal)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0       |       Disk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1       |       Tap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2       |       DU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3-253     |       Invalid for KFQSA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254      |       Verification Testing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255      |       Maintenance Protocol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S CONNECTION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S STATE   VALUE (DECIMA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OSED       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STEN       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N          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ACK     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REC      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SENT     5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MTCH     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SENT      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ACK       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REC       9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P_SENT     10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 CONNECTION STATE TABLE REGION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 CONNECTION STATES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4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S STATE   VALUE (DECIMA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OSED       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STEN       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N          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ACK     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REC      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SENT     5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MTCH     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SENT      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ACK       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REC       9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P_SENT     1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PT_REC      1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J_REC       1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_PEND      1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PT_PEND     14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_PEND     15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J_SENT      16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 LEVEL PROTOCOL ERROR LOG STAT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FQSA IMPLEMENTATION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tracks the revision history of the document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hange bars present in the document only reflec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evious version and are NOT cum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01    9 September 1986        Internal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02    12 September 1986       Altitude, Class C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03    16 December 1986        Add Physical Spec Info, Correct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01    26 February 1987        Revise H/W and F/W info,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Error info, reflect change to S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 10 June 1987            Correct POST, add SA and LED error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l update and error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   1 July 1987             Updated Chapter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 chapter on maintenance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dated SA erro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dated list of 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 discussion of manufacturin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20 August 1987          Corrected maintenance reg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 new SA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igned reserved POST err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13 October 1987         Corrected maintenance region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 27 October 1987         Updated chapter on maintenance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ques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    December 1987         Revised chapter 8 (Maintenance 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 chapter 9 (Error Log Forma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vised Chapter 2. (Archite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vised Chapter 7. (DS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vised Chapter 1. (Overvie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 14 December 1987        Editorial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   28 January 1988         Modified some POST fatal and non-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s (Appendix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