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9933251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7937268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25320828"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7301969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712716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23406678"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28108353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