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81591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01367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63933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68954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09102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