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04782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92274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14976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02016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5407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98255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