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00725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01748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82620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