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39455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66023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937362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1077237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0726279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3886074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5393246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9205933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590138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7021926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47684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4187392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7295676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4151403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8149758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6639956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0032616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3813319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8466140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1194354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4617478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947188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557257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467183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285334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7218368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7782208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1888985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1091075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1040423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9278655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2939390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