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nvironment}}\indexi{Environ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delimit areas of a document in a tree structure; once de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 regions can have environments wrapped around it.  Brief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with text and you want to incorporate styles, the reg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style is delimited and given pointers with calls to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then assigned the style.  The class environment,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ested mark, provides the methods and class procedures for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 in an environment, i.e., setting the pointers, and inse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Dealloc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GetRoot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style *\paramname{styl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view *\paramname{view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rpos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type \paramname{type}, union environmentcontents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Remove }\fixedindent{(struc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vironment}, long \paramname{pos}, long \paramname{length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ironmenttype}, boolean \paramname{deletea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style 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enum environmenttype \paramname{type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contents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New 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New (environ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environmen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nvironme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oo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GetRootEnvironm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ment *environment_GetRootEnvironment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ment_GetRootEnvironment} gets the root environmen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environment corresponding to the top-level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roo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app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Wrap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Wrap(env,pos,length,type,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Wrap} wra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ound a marked reg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Inse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Insert(env, rpos, type,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se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oinser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Insert} inse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arameter \italic{rpos} is the  relativ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equivalent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SetLength}; a environment is inserted by mov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ested marks/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e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Remov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environment_Remove(env, pos, length, type, deleteall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lete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Remove} dele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y removing the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