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475023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71618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870680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835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20036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007300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541685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