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80013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15220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94953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26301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73005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