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65757517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0100685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587804255"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083890479"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571557452"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4275909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