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405367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45648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6612203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2073702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8147926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6781785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1423131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9697005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642149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2425325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5803243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39301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5837444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0024919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01210816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7706822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1589955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6613959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0573609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5255555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5713578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0539246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8948363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6938161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1746472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7869640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2479193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9304858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8787253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9906154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6065415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1309370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