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  Version 0.0 - Create "Fake"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BM-compatible computers running CP/M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 lets you create "fake" or false disk files.  Th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ruly fake, since they actually DO exist, and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...but they're "fake" inasmuch as they're 0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there's nothing in them...they're complete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one want to create bogus files?  I have no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GUS user interface is interactive.  Once you'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s many "fake" files as you wish.  When promp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 name(s) that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 displays in color on a color video system, yet it's als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GUS: At the prompt, type  BOGUS 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and prompts are displayed in a "dialogue bo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BOGUS is totally intuitive;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ollow the directions which appear in the "dialogue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 will not over-write existing files.  If the file nam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BOGUS will display a message to that effect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OTE: BOGUS does NOT support drive letters or user area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you type in.  The "fake" files are alway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and in the current user area...so DON'T t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or a user area number when you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US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BOGUS.CMD shall be prima facie evidence und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