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D - Version 0.0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CP/M-86 System Date/Time, Or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/date-setting program TOD.CMD, provided by Digital Research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/M-86 operating system package, has no provision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"century" (from 19__ to 20__, for example).  Also, TOD.C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system date to be set to any decade other than the '70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80s or the '90s.  These two deficiencies are a distinct problem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ho wish to use the operating system into the 21st century, ye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the system's date and tim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D.CMD is a quick and easy solution to these problems.  NEWTO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advance the century, and also to manually set the date to =an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TOD program, NEWTOD is not command line driven; it'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ly intuitive.  Just invoke NEWTOD at the CP/M-86 command promp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struction screen will be displayed, along with a data en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he "century" setting, just type in the letter C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ate and time, simply type them in using the same format that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(MM/DD/YY HH:MM:SS).  Actually, NEWTOD isn't as picky as TO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haracters used -- so if you're more comfortable using all 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shes, or periods, or even spaces as separators, feel free to do s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inished entering the required data, press the ENTER key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will be immediate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tering the letter C to advance the century setting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a default of January 1...which probably won't be the da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fter setting the century, you'll then have to typ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as described above.  This is easy to do, because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entury, NEWTOD automatically returns you to the data en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t any time, you should decide that you really DON'T wan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ter all, just press the ENTER key without typing an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NEWTOD to exit to CP/M-86 without taking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maximum flexibility, NEWTOD is much less judgmental than TO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ata you enter.  Some rudimentary error checking is d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ata, but NEWTOD =will= allow you to make a mistak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enter ridiculous values for the time and date, you can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trange garbage on the status line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worry.  If you make an error in the date and tim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re's no permanent harm done.  Just run NEWTOD agai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D is specifically designed for "CP/M-86 For The IBM PC And IBM PC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"  It may not work with non-IBM O.E.M. versions of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D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NEWTOD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