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.PAS            MT+Version 3.1 Program to send and recie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LIB            either the console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.SRC/ERL       These modules are complete and correc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.SRC/ERL       for all of the trancendental functions v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.SRC/ERL       with Pascal/5.1. They fix a bug in the 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OS.SRC/ERL       function and may either be more eff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ore stable for large arguments. 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sine are probably equal to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CEND.TWL is the replace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DOC/PAS/COM     Display a file on the console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DOC/PAS        Graph is the driving proceedure fo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MOD            Chats with the user at the termin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PAS            PLOT and the function in F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SIZ.SRC/ERL       Given the file name, return the file siz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M function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XLIB.SRC/ERL      Complex arithmetic library for Pascal M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TEST.SRC/ERL/COM Test CMP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LIB.SRC/ERL      Fifteen functions needed for most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EST.SRC/ERL/COM calculations. T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DEC.DOC         Series of routine to read/write DEC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TODEC.COM         CP/M or visa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O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EC.COM          List a D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BH19.SRC           Heath H-19 Version of NSB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H1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ETCH.SRC          Wordstar Version of Conso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PAS/ERL       Random Number generator written by Ray P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ascal/Z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B.SRC/ERL       5.1 Version of GNB and @R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SRC/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            A program to list multiple files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inter or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.DOC/COM        Shift from lower case to upper case: Pascal program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.COM               Display the directory with space us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