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 RT-11 RX50 diskette utilities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DIR - Reads DEC RT-11 RX50 diskette directorie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COPY - Copies files from DEC RT11 RX50 diskettes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XRTDRVA.SYS or RXRTDRVB.SYS - Device driver required by RTD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DIR d: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COPY d:srcfile.ext d:\dospath\des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DIR and RTCOPY provide a means of accessing DEC RX50 5-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C RT-11 file format from an MS-DOS system that has an 80-trac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DIR's output follows an RT-11 DIR/FULL/BLOCK/CO:1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re permitted in both RTDIR and RTCOPY. The logic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ildcards is an modified form of the MS-DOS logic.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 used by RT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an asterisk is used, all following letters in the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up to the period or the end of the filename. Thus if A*B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, it is treated as A*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a filename is not followed by a period, it is as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followed by *.*. Thus if ABC is specified,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BC*.*. If you do not want the *.* to be added, typ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estion marks are not supported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-DOS driver RXRTDRVA.SYS (or RXRTDRVB.SYS) must be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 file. When it is loaded, it assigns the next availabl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T-11 RX50 drive. You must include the drive letter in the RT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TCOPY command lines, unless it is the D: drive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the RT-11 RX5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directory of the RT-11 RX50 diskette in the D: dr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hat the D: drive is the drive letter assigned to RXRTD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DIR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directory of the diskette in the E: drive. E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assigned to RXRTD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DIR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directory of the D: drive and displays all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DI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files which start with the lett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COPY README.DOC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RT-11 file README.DOC from the D: drive to DOS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COPY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RT-11 file README.DOC from the D: dr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COPY README.DOC README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RT-11 file README.DOC from the D: dr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giving it the name README.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COPY D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ll RT-11 files from the D: drive to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COPY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all RT-11 files ending in.COM from the D: driv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COPY *.COM *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ll RT-11 files ending in .COM from the D: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, changing the extension to 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files RXRTDRVA.SYS, RXRTDRVB.SYS, RTDIR.EXE, and RTCOP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n your system such as C:\RX50. RTDIR.EXE and RTCOP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RX50\RXRTDRV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RX50\RXRTDRVB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ether your 1.2 mb drive is normally drive A: 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CONFIG.SYS file (assuming RX50 is the directory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). Reboot to cause the driver to be loaded. Not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ssigned to the driver, which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DIR and RTCOPY are written in Turbo C++ 2.0 Academic Edition (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). RXRTDRVA.SYS is written in Microsoft Assembler 5.0 adap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ainbow MS-DOS RX50 driver written by Robert F. Morse obtain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rchiv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originally started as a project for a C++ course at Cal P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 University where the author was earning his MS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ience. It was finished at SIM International in Charlotte in Aug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2. There has been a strong need for this program, due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T-11 systems in use around the world, which have data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COPY is very slow because it reads only one disk block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it before read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rror conditions are not specifically tested for, and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ingly unrelated error messages. Trying to read non-RT-11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unpredictable results. Trying to use illegal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ombinations may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and of the form RTCOPY *.Y* .Z will work, copying all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tension beginning with Y and changing the extension to Z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the operation, the message "Null pointer assignment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. This appears to be due to the inability of the Turbo C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split() to handle the particular combination of wildcard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ear to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COPY has not been tested much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r should be able to be installed for either drive A: 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: specified by a CONFIG.SYS command line parameter.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able to incorporate the logic of the driver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themselves, eliminating the need for the driver.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to automatically detect the format of the disket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extending the package to be able to copy to an RT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, and to do other RT-11 operations to diskettes,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. It would also be valuable to add a utility to read RT-11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Du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, NC 28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4)588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Link 6201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simintl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25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