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VT100, Terminal Emulator for Turb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T100, A Simple VT100 Emulator in Turbo C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Jerry Joplin CIS [70441,262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VT100, Terminal Emulator for Turb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VT100 is a simple VT100 emulator programed ex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urbo C 1.5.   *All* of the code is in Turbo C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assembler routines or functions requiring a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f the code is contained in 7 modules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io.c       communicat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vt100.c      terminal emulato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io.c      file manipul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io.c       keybo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io.c       vide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tsetup.c     setu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ttio.c       terminal output interpret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was designed with several objective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 To provide a public domain source for a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ulator written in Turbo C code that wa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stand and modif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 To show the power and flexibility of Turbo C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ing to resort to assembly language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)  To aid (however slightly) in the development of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of Kermit for MS DOS system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)  To provide a terminal emulator that take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mall amount of memory and is capable of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well behaved window in Windows or DesqView (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 40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VT100, Terminal Emulator for Turb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erminal emulator is menu driven.  The top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rminal screen is reserved as a status line. 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ices is displayed on the status line for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ous parameters concerning the different asp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Key F5:  This activates the Communica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up. Here the COM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stablished along with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ud rate, parity, data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stop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Key F6:  This key will activate the Vide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nu.  Here the screen colo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 and the "snow" inhibit m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Key F7:  This key when pressed 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yboard setup menu.  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's interpre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ckspace key can be s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yboard can be programed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key-click' and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ypad can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Key F8:  An Emulation menu becomes ac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8 is pressed.  Here the man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tings for the emulator may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se include origi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ert/replace mode, auto wrap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 line mode, cursor vis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ckground video attribut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gical screen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Key F9:  Function key F9 brings up a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current settings for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n be saved in an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t is read 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rted.  Also a log of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acters can be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Key F10: This is used as the exit ke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sed this will close any ope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VT100, Terminal Emulator for Turb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are received via receiver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d by the UART.  The interrupt service routine (I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incoming characters is a function of typ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urbo C.  Although any serious communi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have the transmission interrupts in assembl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has been tested at 19,200 baud on a plain van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77 Mghz PC with no loss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XON/XOFF 'handshake' is used to control the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to and from the host.  An XOFF is trans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ost when 75% of the communications circular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.  This will tell the host to stop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until an XON is transmitted to it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is back down to 25% full an XON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 signaling it that it is okay to begin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n XOFF has been received from the ho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ll delay for a short period of time befor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haracter to check for an XON being sent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will still be transmitted if the wait period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no XON being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VT100, Terminal Emulator for Turb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 video manipulations are done by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to the screen's memory.   This made i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 "snow" protection on CGA systems, but much les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wasted on writing characters and attributes tha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heck is done before each video memory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 a control program such as Windows, DesqView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View.   Each of these control programs will keep 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hadow" buffer for processes currently execu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of this buffer can be queried and output 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buffer instead of the actual screen.  This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VT100 run in a well behaved window in thes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several problems with the video system.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colors (Yellow foreground) do not work proper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.  The program tries to juggl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ibutes defined by the host's control commands and 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ose the defined color in the process.  Also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foreground and background colors may or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program execution.  This is due to the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tries to retain the contents of the termin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making the color changes and again may get conf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d attributes.  To get around this problem,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ulator and re-execute it.  The new colors will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ly upon video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VT100, Terminal Emulator for Turb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st controversial part of any termin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usually be the setup of the IBM PC keyboard to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 the Digital Equipment Corporation VT keypad. 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y task.  This program tries to map as closely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eypad for an IBM PC to a DEC VT keypad.  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often better if NUM LOCK is left on through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r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unsatisfied with the layout o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currently no means to assign keys any diffe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that is why the source is provided with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module KEYIO.C for changing the defaul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VT100, Terminal Emulator for Turb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can best be described as a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desire to make the code as simple and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ward as possible and the complexities and intricac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 life DEC VT100.  So many things were left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things left out of the emulation most n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printer output commands and double high/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lines.  Local echo is also ab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mulator can not change the video from 80 to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s and vice-versa when these commands are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ost.  The commands are received and recognized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changes the logical width of the screen hel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ulation software.  It seems as if every video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facturer that has a board capable of switching to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 mode has a different method of changing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.  However this mode can be utiliz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to 132 columns *before* executing the program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deo system of the emulator will properly us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VT100, Terminal Emulator for Turb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tup information can be saved to a disk fil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tisfactory setting has been reached.  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d it looks in the current directory for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d 'CVT100.SET' from which to load the setup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is file is not found then default value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the only way to have multiple setups i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in separate directories that the program can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ming characters can be logged to disk.  Whe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elected then all incoming characters are saved in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s 'CVT100.LOG'.  If a file by that name exis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ime when logging is selected then output is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.  If no file is present when logging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a file will be created in the current directory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*no interpretation* is performed on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 in the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VT100, Terminal Emulator for Turb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time the program is exited the communication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closed to prevent incoming characters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rupts to ISR's which don't exist in memory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ly the log file will be closed if it is op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several errors which may cause the emul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ce itself to exit.  If memory can not be al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S heap for the screen save buffer then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terminated with an error message.  Also the file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may terminate the program if a system err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red on a read or write of a disk file. 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d by a disk full error or fault media.   *CAREFU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the program does not currently trap the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rupt and disk errors will produce the not-too-ki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ready error writing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rt, Retry, Ign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ing Abort will cause the terminal to exit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ed off communications interrupts.  This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 system lockup if a character is received by the U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VT100, Terminal Emulator for Turb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mulation has been tested primarily on 2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and most important was a Digital VAX running 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several utilities running under VMS that tr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rcial VT100 emulators.  Most notable of thes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VAX TPU editor,  thus importance was given to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ersion of a VT100 emulator working under the VAX 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 as well as the EDT editor provided with VAX 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exceptionally difficult programs to get an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under were the VAX/VMS debugger in full scree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X/VMS mail, and programs using the VAX/VMS FMS screen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ve testing was also done on the free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um on CompuServ. (GO PRACTICE, I even got a good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ledge of the new SIG forum commands)   This turned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 piece of cake after working with many of the VAX/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.  As far as I can tell the CompuServ host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only send cursor addressing commands and screen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to terminals set up to be VT100's.  Therefo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terminal is set up to be an 80 X 24 VT100 to Compu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GO TERMINAL) this VT100 emulator will provide th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VT100, Terminal Emulator for Turb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T100 emulation is based heavily on two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rmit.   The most notable version of Kermit was MS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30 written in Microsoft Macro Assembler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Kermit for Unix was also used for program de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menclature.  Therefore this Copyright appears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81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stees of Columbia University in the City of New Y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mission is granted to any individual or 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use, copy, or redistribute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 as long as it is not sold for prof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long as the Columbia copyright notice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would have never got off the grou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not for the work put into a VT102 emulat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marily by J. R. Doupnik of Utah State Univers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Kermit.  Many other people have worked on MSKer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Frank da Cruz and Christine Gianone of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versity.  A list of these people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mplete and is not attempted here thoug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has been appreciated greatly by me over the yea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questions came up regarding a particular facet of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ulation I would always refer to the MSKermit version 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mbler source code.  The assembler source to MSKerm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d as a design outline, although it was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ain much of this outline in a conversion from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also referred many times to a version of CKerm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x systems.  Although there is no terminal emul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lied with this version of Kermit, it help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 design layout of the source modules and also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function naming conventions us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act it was my original intent to get a version of C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ing for MS DOS systems I now understand someone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 this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