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xxxx Cross Assemblers, Version 2.10, April 199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mitted by Alan R.  Baldw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nt State University, Kent, Ohi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rating System:  TSX+, RT-11, MS-DOS, Windows 3.x/95/98, Lin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other supporting K&amp;R 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urce Langauge:  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stract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ASxxxx  assemblers are a series of microprocessor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ers written in the C programming  language.   This 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cross assemblers for the 6800(6802/6808), 6801(hd630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4,  6805,  68HC08,  6809,  68HC11,  68HC12,   68HC16,   805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5(8080),  z80(hd64180),  H8/3xx, and 6500 series micro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s.  Each  assembler  has  a  device  specific  sectio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s:   (1)  device description, byte order, and file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n information, (2) a table of assembler  general  direc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directives, assembler mnemonics and associate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, (3) machine  specific  code  for  processing  the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nemonics, addressing modes, and special directiv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ssemblers have a common device independent se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s the details of file input/output, symbol  table  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,  program/data  areas,  expression  analysis, and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ive process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assemblers  provide  the following features:  (1)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ized, formatted symbol table listings, (2) relocatabl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s, (3) global symbols for linking object modules, (4)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tional assembly directives, (5) reusable  local  symbol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6) include-file process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companion program ASLINK is a relocating linker perfo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the following functions:  (1) bind multiple  object 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 a  single  memory  image,  (2) resolve inter-modul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s,  (3)  resolve  undefined  symbols   from 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s of object modules, (4) process absolute, relative,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nated, and overlay attributes in data and program  s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 perform  byte and word program-counter relative (pc or p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ing calculations, (6) define absolute  symbol  values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  time, (7) define absolute area base address values a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, (8) produce Intel Hex or Motorola  S19  output  file,  (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  a  map  of the linked memory image, and (10)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xxxx assembler listing files  with  the  absolute  linked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esses and d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ssemblers and linker have been tested using DECUS 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X+ and RT-11, GCC 2.7.2 with LINUX, Symantec  C/C++  V6.1/V7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DJGPP  (GCC 2.8.1) with MS-DOS/Windows 3.x/95/98.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code and documentation for the assemblers and  link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 with  the  distribution.   Additionally, test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assembler and several microprocessor  monitors  (  ASSIST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the 6805, MONDEB and ASSIST09 for the 6809, and BUFFALO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6811) are included as working examples of use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embl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