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BIOS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PERBIO� singl� densit� eigh� inc� forma� i� comple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B͠ standar� 3740��  Th� disk� shoul� b� readabl� b� an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singl� densit� system��  Not� tha� th� Advance� Mi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� forma� progra� fill� al� sector� wit� E5'� i� accord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� eigh� inc� singl� densit� disk� fro� othe� system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b� readabl� a� firs� wit� th� SUPERBIOS��  Thi� i� be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hav� od� byte� locate� wher� th� doubl� densit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� t� be�  Th� SUPERBIO� interpret� eithe� � 0� o� 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density�� anythin� els� (othe� tha� th� SUPERBIOӠ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� codes� causin� a� error��  I� yo� ar� unabl� t� re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� standar� singl� densit� disk��� tr� run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IOӠ forma� progra� wit� th� FORMAԠ SYSTE͠ TRACKӠ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 Thi� wil� fil� th� oute� tw� track� wit� E� an� no� h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PERBIO� doubl� densit� forma� fo� eigh� inc� disk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trac� o� eac� dis� b� singl� density�� i� accord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IB͠ practice��  Al� track� o� minifloppie� ar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�  Byt� 7� o� trac� zero� secto� � i� � cod� byt� (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ndar� location)��  Ou� code� ar� E� fo� singl� density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singl� side� doubl� density�� an� E� fo� doubl� side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��  Ther� i� n� doubl� side� singl� densit� format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n� standard� availabl� fo� suc�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� densit� disk� hav� onl� on� reserve� track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 ar� 102� byte� i� length��  Eigh� inc� disk� hav� e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 pe� track�� fiv� inc� disk� hav� four�  Th� physica� 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dis� i� thre� fo� eigh� inch�� tw� fo� fiv� inch�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wer� chose� t� optimiz� sequentia� secto� operation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progra� loads�� sinc� thes� operation� ar� th� mos� sensity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kew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