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SER FOR VT420 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VTPARSER IN ANY APPLICATIONS, PLEASE READ THE ENTI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being provided to you, the LICENSE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chusetts Institute of Technology (M.I.T.)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  By obtaining, using and/or copying this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read, understood, and will comply with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or royalty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, provided that you agree to comply with the follow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nd statements, including the disclaimer, an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LL copies of the software and document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that you make for internal use or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by the Massachusetts Institute of Technology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, AND M.I.T.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ARRANTIES, EXPRESS OR IMPLIED.  By way of examp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M.I.T. MAKES NO REPRESENTATIONS OR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NY PARTICULAR PURPOSE OR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D SOFTWARE OR DOCUMENTATION WILL NOT INFRINGE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S, COPYRIGHTS, TRADEMARKS OR 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Massachusetts Institute of Technology or M.I.T.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dvertising or publicity pertaining to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Title to copyright in this software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hall at all times remain with M.I.T., and U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AD THE WHOLE DOCUMENT BEFORE USING OR MODIFYING THIS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LL WORTH YOUR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420.H     THE HEADER FILE TO BE INCLUDED BY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ARSER.C  Code for the parser'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ARSER.H  Internal header for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ABLE.C   Dispatch tables for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MND.H    Header defining and briefly describing VT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SDEF.H   Header declaring Parse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SCSEQ.C  Code for including definitions of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NST.H   Header defining values for the pars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RNCTL.C  Definitions for the special termina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RNCTL.H  Declarations for the special termina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CS.C     Code for processing DC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CS.H     Header for processing DC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152.T    ESC Fc - type sequences for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1ANSI.T  ESC Fc - type sequences for VT42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E2.T      ESC Ic Fc - ty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SI.T     C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CS.T     DC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BL.BAT Batch file for converting all .t files into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O__.BAT Batch file used internally by MAKEDE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COM.COM  Used internally by __FOO__.BAT and MAKEDEB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TR.COM Used internally by __FOO__.BAT and MAKEDEBG.BA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sort.com, bu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C      A debug/demonstration shell for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AME.BAT Batch file for converting VTCMND.H into VTDEBUG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DNAME.EXE Used internally by MAKE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PORTABILITY OF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PARSER is written completely in ANSI C to guarantee it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latforms and C compilers.  Please, not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PASCAL-style function calls.  For that purpose "PASC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"pascal" in VTPARSER.  For your compiler you migh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PASCAL or define PASCAL to nothing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initions of the data types according to the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de is to be complied.  If you decide to redefine the data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, the only requirement for the size of the data-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 smaller than the standard associated with the mnemonic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VTParser within your application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VT420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any call to any of the calls to the pars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itializeParser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PASCAL InitializePars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Parser allocates a parser control block (parser structure-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it.  Each PS structure completely defines a par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is passed as an argument to every parser-related func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independent applications can parse the data con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but distinct P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ser's function is ParseAnsiData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ASCAL ParseAnsiData( const PS, const LPSES pSes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LPSTR lpData, const PA_INT iData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pSesptr is any pointer internal to your program (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is passed along to ProcessAnsi function).  lpData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ffer containing the data to be parsed, and iDataLen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er.  The next time ParseAnsiData is called, it assumes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he continuation of the previous one.  The data may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escape sequence.  In that case, the comman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will be generated after the end of the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time ParseAnsiData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eAnsiData encounters a character, an ASCII command (for exampl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LF, et.) or successfully parses an escape sequence, it call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nsi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ASCAL ProcessAnsi( LPSES pSesptr, PA_INT iC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pSesptr is the pointer passed to ParseAnsiData.  If iCod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and less than 256, it is the ASCII code of a character to pri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unction.  If iCode &gt;= 256, it is a VT command.  All the argum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re stored in the PS block.  If there is a pointer 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s are stored in an integer (PS_INT) array ps-&gt;iAr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sists of VTPARAMS (16) elements numbered from 0 to VTPARAMS-1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ither the contents of iArgs array nor the contents of the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ssed to ProcessAnsi may be modified by the application.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ing the contents of PS blocks preserved except for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the parser (cancel a pending escape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setProcessAnsiData functio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ASCAL ResetParser( const 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ResetParser will also cancel printer controller mod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the parsing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lush the buffer to the screen (to ProcessAnsi)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you may use  FlushParserBuffer functio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ASCAL FlushParserBuffer( const 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ParserBuffer will dump the buffer to the screen even if dumping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see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VTxxx mode, use SwitchPar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ASCAL SwitchParserMode( const PS, const int iParser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ParserMode is a mode defined in VTCONST.H .  If iParserMode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gnored.  The default mode for Parser is VT420.  Note,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hanged by an appropriate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structure's variables available to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the members of ParserStruct (to which P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riables are available for READ/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_INT vterrorchar = 168;  /* Upside-down question mar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terrorchar contains the value for what DEC calls an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" that is passed as iCode to ProcessAnsi when an invali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received or SUB is encountered within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Since vterrorchar is a PA_INT, it does not have to be a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any error character displayed, for example, make vterr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DO__IGNORE.  Or you can use DO_BELL as your vterror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_BOOL dumperror = FALSE; /* ignore errors.  Don't dump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errors is the specified behavior for VT terminals.  However,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ve useful for the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riables are available for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modify these variables, or the parser may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parser's mode don't modify vtmode, but use SwitchParse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_INT pendingfunc = NO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ndingfunc is 0, the parser is in the initial state.  Otherwi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nding (not completely received).  Use ResetParser to reset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nctrlmod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TRUE, it indicated parser in the printer control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bug mode).  In that mode the parser dumps every character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(ProcessAnsi) without the processing (except XON/X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ler mode terminating sequences).  Use ResetParser to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s-&gt;letC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TRUE, the parser is waiting for the filena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mmand (see VTCMND.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largebuff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TRUE, the parser is using a large temporary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t is parsing is completed, the buffer will be freed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ffer will be reallocated. Use ResetParser to quit the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, free the extra memory, and reset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PASCAL *curdcs)( PS )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dcs is not NULL, the parser is processing a DCS-compliant fun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arser to reset to the initial mode.  However, if you use Reset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compliant functions that usually call ProcessAnsi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(normal or abnormal) of the DCS sequences will NOT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sequence being terminated.  In order for the DCS-parsing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an abnormal termination, use PARSER_TERMDCS( ps ) macro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is the current PS block pointer.  If there is no DCS sequence being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ERMDCS( ps ) does not have an effect.  If you want to SKI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S sequence (till ST or any other condition that would terminate 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, use ProcessSKIP function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ASCAL ProcessSKIP( 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DCS sequence pending, the results of ProcessSKIP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ust run ResetParser or PARSER_TERMDCS( ps 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TT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_INT parse_tb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ble defined in VTTABLE.C describes the action the par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hen it encounters a corresponding ASCII value in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s defined in VTCONST.H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_CHAR    immediately return the ASCII code or, if within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, treat as a part of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ESC     start of an escape sequence treat a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CAN     cancel an escape sequence (ignore if not within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) treat as an C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SUB     cancel an escape sequence (ignore if not within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) treat as an SU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CSI     start of a control sequence (equivalent to ESC [) tre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DCS     start of a device control sequence (equivalent to ESC P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D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ST      string terminate.  treat as an 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SKIP    skip all data until ST, CAN, SUB, ESC, SCI, or D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ctions as assumed to be ANSI commands (includ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__IGNORE) and are invoked (or ignored if it is DO__IGNORE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thin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_USHORT flag_tb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ble defined in VTTABLE.C is a flag table.  It describes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and DCS sequences.  These constants are defined in VTCONS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FIN      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NUM      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RR       error! this cannot normally be passed from getNextCh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????      fla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_USHORT hextode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okup table for the conversions of hexadecimals to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5       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EP      ';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RROR    not a hexa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_SHORT keytb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that correlates the key codes to the actu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s for Process_DECUDK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This is not a valid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Always-alternate 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_SHORT attrtb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that related the attributes to their codes.  Note, AT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code 1 and code 2.  Attributes are defined in VTCONS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_SHORT citb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ontains the code-types for Process_DECRSCI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_INT   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_STR    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_GXX     A special type: Sdesi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ESCAPE, CONTROL, AND DEVICE SEQUENC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scape sequence definition tables can contain blank lin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/*  and  */ (typical c-style comments).  Comments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, or come after the last comma in an escape defini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s in comments.  Also, all fields (including numbers, b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COMMAND mnemonics) must be right-aligned by columns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line that contains an escape definition MUST end with a comma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last line of the file.  For examples see the provided .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bl files will be 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orting the lines (as mer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moving the last comm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.tbl files must be (ignoring the comments and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orted by the final charac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en the final characters are equal,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E1xxxx.TB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E2.TBL     -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CSI.TBL    -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DCS.TBL    -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1xxxx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VT52.T    -  is used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VTANSI.T  -  is used in VT42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define escape sequences with the FINAL characte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escape character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, &lt;default&gt;, &lt;command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2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escape sequences that consist of exactly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fter the escape character (INTERMEDIATE and FINAL charac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mediate character&gt;, &lt;final character&gt;, &lt;default&gt;, &lt;command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CSI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CSI sequences (sequences that start with CSI or ESC [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nal character&gt;, &lt;flag&gt;, &lt;argtype&gt;, &lt;default&gt;, &lt;command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nal character is its ASCII code.  The flag is a bitwis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gs as defined in the second table in VTTAB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rgtype &lt; PA_MAX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type defines the switch for the &lt;command&gt;.  If there exists switc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sidered to be the default and is used if the switch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default&gt; is passed as iArgs[0].  Note, there maybe man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gtypes) for the same &lt;final character&gt; and &lt;flag&gt; as long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type &lt; PA_MAXARGS.  If a "switchable" command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it is called separately for each argument.  Unknow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_MAXARG &lt; argtype &lt;= PA_MULTI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ccepts ( PA_PN1 - argtype + 1 ) arguments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missing or 0, a default value of &lt;default&gt; is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f the command contains more arguments than argtype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re passed as iArgs array in PS block.  iArgs[0]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argument; iArgs[1], to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_MAXARG == arg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the case above, except the numb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be the MAXIMUN number of the arguments (VTARGS) the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HINT: It might be useful if you want to fill all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iArgs with the &lt;default&gt; value (otherwise they are 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rgtype &gt; PA_MULTI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ccepts GROUPS of arguments.  A gro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A_PN1 - argtype + 1 + PA_MULTIARG ) arguments.  The argumen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value is used in the same way as before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s many times as there are groups of arguments.  Each time iArg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arguments of the group, iArgs[1] is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may set argtype to define groups of one argum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parsing the strings of unlimited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DC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DCS sequences that are processed by the DCS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nal character&gt;, &lt;flag&gt;, &lt;DCS-processing function's name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_DIRECT is an internal for the parser command that stands for VT52'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command.  If it is present among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it can only be in VTE1xxxx.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CS-PROCESS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adding the processing for the new DCS sequenc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function to conform to DCS-process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ittle similarity among the data strings of different 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ach one requires a separate function to be parsed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DCS protocol used by this parser.  To be kn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-compliant function, the function must: 1) set curdcs field of PS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2) be able to process calls to itself with pendingstate field of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TTERM and NONSTTERM.  The DCS complaint functions ar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state field of ST when ST character has been encountered by get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ssESC, and the pendingstate field of NONSTTERM when the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string has to terminate by any other reasons (CAN, SUB, CSI comma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When an STTERM call is made, the last character in the P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str[pendingpos - 1] is CHAR_ST no matter whether S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ST or its 7-bit equivalent pair.  Also, do not forget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bout your function to VTDCS.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USUAL/NONSTAND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add the processing for a command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parser is inadequate, you will need to modif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VTPARSER.C.  If the what required is some "after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default values for the arguments, for example), the b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s PAnsi( PS ps ).  You will see a number of commands after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nsi.  HINT: It is sometimes necessary to know whether a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value because it has been received as the default 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ssing.  In those cases you may use a field of PS structure arg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_USHORT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actual number of the parameters in the parsed CSI or 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O_VTMODE, DO_DECRQMANSI, or DO_DECC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to introduce the commands that radically differ from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may have to patch ProcessCSI or ProcessESC file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of the patch of ProcessESC is DO__DIRECT.  Example of the patch of Proces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_PRN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ATIBILITY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r is written and the .T files are distributed with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cheme in mind.  This scheme means that in any V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parser will understand and correctly pars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the other terminal modes, unless they conflict with the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equences.  This is meant for the maximum compatibility with th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ograms the application might have to communicate wi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SI sequences in the native VT52 mode, and ESC A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"cursor up."  However, the parser will correctly interpret CSI 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up" (ANSI's way of moving cursor up) even in VT52 mod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is defined only in VT52 and means as direct cursor positio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ESC Y is encountered in VT420 mode, it still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ursor positioning, even though formal VT420 specif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SC Y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COMMANDS SUPPORTED BY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ands understood by this parser are NOT standard V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terminal programs do use them.  Theses are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mote host to control the file system of the termin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XTRANS, XRECEIVE, XAPPEND, and XSAVE.  In addition to the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mmands (one command and two terminal responses)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They are XSUPP (command) , XOK, and XERROR (responses).  Pleas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TCMND.H for a detailed de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 THE DEBUGG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ser is compiled in the debugging mode, it provide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e integrity of the code and the tables.  If an erro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VERR command is passed to ProcessAnsi and iArgs[0] is set to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rror codes is found in VTCMND.H.  The debugging code is 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BUG or _PA_DEBUG symbol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 SHELL: SHELL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C is a debugging tool that can be used to test the parser'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nown VT420 data stream or to test the VT420 data str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C accepts its input from the standard input and outpu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refore, it can be used with the operating system's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ion of input/output mechanisms. The terminating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 is a character with the ASCII value of 255.  Function Process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character if a character is received or announc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and shows its value, mnemonic, and the contents of iArg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ARS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ime before you compile VTESCSEQ.C, and every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.T files, you will need to run MAKETBL.BAT to create .TBL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first time before you compile SHALL.C, an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TCMND.H file, you will need to run MAKENAME.BAT to create VTDEBUG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TCMN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OS and Windows Developers Group (dosdev@mit.edu) 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any comments pertinent to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